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9169642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4"/>
        </w:rPr>
      </w:pPr>
      <w:r>
        <w:rPr>
          <w:sz w:val="24"/>
        </w:rPr>
        <w:t xml:space="preserve">від  12.05.2005р.          м.Володимир-Волинський                                №167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b/>
          <w:b/>
          <w:sz w:val="28"/>
        </w:rPr>
      </w:pPr>
      <w:r>
        <w:rPr>
          <w:sz w:val="24"/>
        </w:rPr>
        <w:t xml:space="preserve"> </w:t>
      </w:r>
      <w:r>
        <w:rPr>
          <w:sz w:val="28"/>
        </w:rPr>
        <w:t>Про затвердження технічної                                                                    документації із землеустрою                                                                                  щодо виготовлення державного                                                                            акта на право постійного                                                                     користування земельними ділянками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ідповідно до ст.17, п.1 ст.125, п.12 Перехідних положень Земельного кодексу України та клопотання начальника Львівського прикордонного загону підполковника І.В.Амброса:   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728"/>
        <w:jc w:val="both"/>
        <w:rPr>
          <w:sz w:val="28"/>
        </w:rPr>
      </w:pPr>
      <w:r>
        <w:rPr>
          <w:sz w:val="28"/>
        </w:rPr>
        <w:t>Затвердити технічну документацію із землеустрою щодо виготовлення державного акта на право постійного користування земельною ділянкою  військовій  частині № 2144 (Прикордонна застава ”Коритниця”) для  обслуговування  житлових і господарських будівель прикордонної застави площею 1,6176 га, розташованої в межах  Микитичівської 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72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идати військовій частині № 2144 (Прикордонна застава “Коритниця”) державний акт на право постійного користування земельною ділянкою площею 1,6176 га розташованою  в межах  Микитичівської сільської ради для обслуговування житлових і господарських будівель прикордонної застави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адміністрації                                                                      Юрій Михалець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531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88"/>
        </w:tabs>
        <w:ind w:left="208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5:00:00Z</dcterms:created>
  <dc:creator>1</dc:creator>
  <dc:description/>
  <dc:language>en-US</dc:language>
  <cp:lastModifiedBy>Наташа</cp:lastModifiedBy>
  <cp:lastPrinted>2005-04-12T08:58:00Z</cp:lastPrinted>
  <dcterms:modified xsi:type="dcterms:W3CDTF">2005-05-19T11:17:00Z</dcterms:modified>
  <cp:revision>4</cp:revision>
  <dc:subject/>
  <dc:title> </dc:title>
</cp:coreProperties>
</file>