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5892559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0.04.2005року                  м.Володимир-Волинський                                           №142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  сіл    Амбуків,  Лудин   та  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ради для сінокосіння  з земель резервного фонду згідно  з 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Реєстрацію договорів  оренди  провест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 га  сінокосу  за 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4:48:00Z</dcterms:created>
  <dc:creator>1</dc:creator>
  <dc:description/>
  <dc:language>en-US</dc:language>
  <cp:lastModifiedBy>Наташа</cp:lastModifiedBy>
  <cp:lastPrinted>2005-03-03T08:07:00Z</cp:lastPrinted>
  <dcterms:modified xsi:type="dcterms:W3CDTF">2005-05-18T04:48:00Z</dcterms:modified>
  <cp:revision>2</cp:revision>
  <dc:subject/>
  <dc:title> </dc:title>
</cp:coreProperties>
</file>