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116417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від  07.04.2005р.               м.Володимир-Волинський                                          №123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их                                                                            ділянок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118,  п.12 Перехідних положень Земельного кодексу України  та заяв жителів міст Володимир-Волинський, Рожище, села Льотниче 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у власність земельні ділянки з незатребуваних паїв  для ведення особистого селянського господарства  в межах  Березовичівської та Льотничівської сільських рад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/>
      </w:pPr>
      <w:r>
        <w:rPr>
          <w:b/>
          <w:sz w:val="28"/>
        </w:rPr>
        <w:t xml:space="preserve">Голова  районної                                                                                                      державної  адміністрації                                       Юрій Михалець            </w:t>
      </w:r>
      <w:r>
        <w:rPr/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5:10:00Z</dcterms:created>
  <dc:creator>1</dc:creator>
  <dc:description/>
  <dc:language>en-US</dc:language>
  <cp:lastModifiedBy>Наташа</cp:lastModifiedBy>
  <cp:lastPrinted>2005-04-04T11:00:00Z</cp:lastPrinted>
  <dcterms:modified xsi:type="dcterms:W3CDTF">2005-04-18T12:57:00Z</dcterms:modified>
  <cp:revision>5</cp:revision>
  <dc:subject/>
  <dc:title> </dc:title>
</cp:coreProperties>
</file>