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1333" w:hanging="0"/>
        <w:jc w:val="left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Heading4"/>
        <w:ind w:left="-426" w:right="-1333" w:hanging="0"/>
        <w:jc w:val="left"/>
        <w:rPr>
          <w:sz w:val="16"/>
          <w:u w:val="none"/>
          <w:lang w:val="en-US"/>
        </w:rPr>
      </w:pPr>
      <w:r>
        <w:rPr>
          <w:sz w:val="16"/>
          <w:u w:val="none"/>
          <w:lang w:val="en-US"/>
        </w:rPr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ід 07  квітня 2005 року   м.Володимир-Волинський                             №122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підготовку і відзначення в районі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60-річчя Перемоги у Великій Вітчизняній війн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1941-1945 рок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На виконання Указу Президента України від 21 лютого 2005 року № 289 „ Про внесення змін до Указу Президента України від 26 березня 2003 року № 276 „ Про відзначення 60-річчя Перемоги та пам”ятних подій Великої Вітчизняної війни 1941 - 1945 років “ , розпорядження Кабінету Міністрів України від 12 березня 2005 року № 59 – р „ Про заходи щодо відзначення 60 – річчя Перемоги у Великій Вітчизняній війні 1941 – 1945 років “, розпорядження голови облдержадміністрації від 28 березня 2005 року № 59 „ Про новий склад оргкомітету та заходи з підготовки і відзначення в області 60 – річчя Перемоги у Великій Вітчизняній війні 1941 – 1945 років “ :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склад оргкомітету з підготовки і відзначення в районі 60 – річчя Перемоги у Великій Вітчизняній війні 1941 – 1945 років ( додається ) 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заходи з підготовки і відзначення в районі 60 – річчя Перемоги у Великій Вітчизняній війні 1941 – 1945 років у новій редакції ( додається ) 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ерівникам структурних підрозділів райдержадміністрації, головам Устилузької міської та сільських рад про стан підготовки та здійснення заходів, присвячених 60 – річчю Перемоги у Великій Вітчизняній війні 1941 – 1945 років, письмово інформувати відділ з питань внутрішньої політики апарату райдержадміністрації до 15 квітня, підсумкову інформацію подати до 11 травня 2005 року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цього розпорядження покласти на заступника голови райдержадміністрації А.Оніщук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районної держав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дміністрації                                                               Ю.Михалець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узмяк 21702</w:t>
      </w:r>
    </w:p>
    <w:sectPr>
      <w:type w:val="nextPage"/>
      <w:pgSz w:w="11906" w:h="16838"/>
      <w:pgMar w:left="1797" w:right="99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4" w:hanging="3686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hanging="3544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06:05:00Z</dcterms:created>
  <dc:creator>Admin</dc:creator>
  <dc:description/>
  <dc:language>en-US</dc:language>
  <cp:lastModifiedBy>Наташа</cp:lastModifiedBy>
  <cp:lastPrinted>2003-02-19T10:26:00Z</cp:lastPrinted>
  <dcterms:modified xsi:type="dcterms:W3CDTF">2005-05-12T06:05:00Z</dcterms:modified>
  <cp:revision>2</cp:revision>
  <dc:subject/>
  <dc:title> </dc:title>
</cp:coreProperties>
</file>