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</w:t>
      </w:r>
      <w:r>
        <w:rPr>
          <w:b/>
          <w:bCs/>
          <w:lang w:val="uk-UA"/>
        </w:rPr>
        <w:t xml:space="preserve">ЗАТВЕРДЖЕНО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lang w:val="uk-UA"/>
        </w:rPr>
        <w:t xml:space="preserve">розпорядженням  міського  голови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lang w:val="uk-UA"/>
        </w:rPr>
        <w:t>від  12.04.2005 р. №91-р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lang w:val="uk-UA"/>
        </w:rPr>
        <w:t xml:space="preserve">розпорядженням  голови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lang w:val="uk-UA"/>
        </w:rPr>
        <w:t xml:space="preserve">райдержадміністрації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lang w:val="uk-UA"/>
        </w:rPr>
        <w:t>від  07.04.2005 р. №11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 К Л А Д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районного  організаційного  коміте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  проведення  Дня  Європ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півголови  оргкомітету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87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ганюк Петро Данил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ський голов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лець Юрій Борис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райдержадміністрації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и співголів оргкомітету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нько Юрій Іван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оцький Андрій Йосип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міського голови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лени оргкомітету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ярин Людмила Івані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взаємодії із засобами           масової інформації райдержадміністрації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ко Анатолій Леонід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районного відділу освіт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ль Світлана Івані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районного відділу культур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дис Ігор Володимир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економіки міськвиконком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кова Лариса Володимирі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міського голов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ко Світлана Леоніді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відувач міським відділом культур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льчук Антоніна Андрії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редактор газети “Слово правди” (за згодою)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ук Любов Микиті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редактора газети “Володимир вечірній” (за згодою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 Віктор Степан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відувач організаційним відділом міськвиконком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іщук Андрій Юрій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голови райдержадміністрації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зізей Ігор Богдан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внутрішньої політик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ук Вячеслав Миколай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комітету з питань фізичної культури              і спорту міськвиконком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Сергій Йосип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організаційної та              кадрової роботи райдержадміністрації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куляк Ірина Іванівна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з питань фізичної               культури і спорту райдержадміністрації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идун Таїсія Василі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освіти             міськвиконком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зефович Сергій Богдан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економіки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5:30:00Z</dcterms:created>
  <dc:creator>Наташа</dc:creator>
  <dc:description/>
  <dc:language>en-US</dc:language>
  <cp:lastModifiedBy>Наташа</cp:lastModifiedBy>
  <dcterms:modified xsi:type="dcterms:W3CDTF">2005-04-26T06:04:00Z</dcterms:modified>
  <cp:revision>1</cp:revision>
  <dc:subject/>
  <dc:title>                                                                                                                 ЗАТВЕРДЖЕНО  </dc:title>
</cp:coreProperties>
</file>