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540309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_______  2005р.                     м.Володимир-Волинський                         № _____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фермер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2,0 га  ріллі в урочищі “Біля Бригади” для ведення фермерського господарства з земель запасу Зарічанської сільської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фермеру Квашуку С.В. в оренду терміном на 10 років земельну ділянку  площею 2,0 га ріллі в урочищі “Біля Бригади” для ведення фермерського господарства з земель запасу Зарічанської сіль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22:00Z</dcterms:created>
  <dc:creator>1</dc:creator>
  <dc:description/>
  <dc:language>en-US</dc:language>
  <cp:lastModifiedBy>Наташа</cp:lastModifiedBy>
  <cp:lastPrinted>2005-03-17T12:29:00Z</cp:lastPrinted>
  <dcterms:modified xsi:type="dcterms:W3CDTF">2005-04-15T11:27:00Z</dcterms:modified>
  <cp:revision>4</cp:revision>
  <dc:subject/>
  <dc:title> </dc:title>
</cp:coreProperties>
</file>