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Розпорядженням голов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райдержадміністрації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ід  28  березня 2005 року №10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щодо реалізації у 2005 році в районі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ретього етапу Стратегії подолання бідності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633"/>
        <w:gridCol w:w="1527"/>
        <w:gridCol w:w="414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Підвищення рівня зайнятості населення та розвиток ринку прац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нові закріплення стабілізаційних процесів в усіх галузях економіки, дальшого нарощування виробництва сприяти створенню у 2005 році 300 нових робочих місць. Забезпечити працевлаштування на вільні та новостворєні робочі місця 830 незайнятих та безробітних осіб. Залучити до участі в оплачуваних громадських роботах 905</w:t>
            </w:r>
            <w:r>
              <w:rPr>
                <w:color w:val="FF0000"/>
              </w:rPr>
              <w:t xml:space="preserve"> </w:t>
            </w:r>
            <w:r>
              <w:rPr/>
              <w:t>безробітни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районний центр зайнятост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забезпечення додаткових гарантій зайнятості та розширення можливостей працевлаштування громадян, які потребують соціального захисту і не здатні на рівні конкурувати на ринку праці, забронювати 30</w:t>
            </w:r>
            <w:r>
              <w:rPr>
                <w:color w:val="FF0000"/>
              </w:rPr>
              <w:t xml:space="preserve"> </w:t>
            </w:r>
            <w:r>
              <w:rPr/>
              <w:t>робочих місць. Працевлаштувати на додаткові робочі місця, створені за рахунок дотацій роботодавцям 95 безробітних осіб, для зайняття підприємницькою діяльністю виплатити одноразову допомогу по безробіттю 160</w:t>
            </w:r>
            <w:r>
              <w:rPr>
                <w:color w:val="FF0000"/>
              </w:rPr>
              <w:t xml:space="preserve"> </w:t>
            </w:r>
            <w:r>
              <w:rPr/>
              <w:t>безробітним громадяна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районний центр зайнятості</w:t>
            </w:r>
          </w:p>
        </w:tc>
      </w:tr>
      <w:tr>
        <w:trPr>
          <w:trHeight w:val="10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орнути профорієнтаційну роботу серед учнів старших класів загальноосвітніх шкіл району та провести ярмарку професій, освітніх програм та послуг для випускників шкі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у справах сім’ї та молоді райдержадміністрації</w:t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 Збільшення доходів від трудової діяльност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ійснювати постійний моніторинг у сфері оплати праці. Сприяти подальшому зростанню рівня заробітної плати працюючим район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ійснювати державний контроль за додержанням трудового законодавства в частині оплати праці. Систематично проводити перевірки своєчасності виплати заробітної плати та дотримання мінімальних гарантій в оплаті праці на підприємствах, в установах і організаціях усіх форм власності. Вживати ефективних заходів щодо усунення виявлених у ході перевірок порушень чинного законодав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райдержадміністрації, державний інспектор  праці Теритотіальної державної інспекції праці в област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ияти активізації роботи з підвищення ефективності колективно-договірного регулювання трудових відносин. При реєстрації колективних договорів, змін та доповнень до них домагатися приведення їх положень у відповідність з нормами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2004-2005 роки, регіональної та галузевих у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ІІІ. Запровадження консолідованої системи адресної соціальної допомоги та соціальних послу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ити  надання допомоги відповідно до Закону України “Про державну допомогу сім’ям з дітьми” у підвищених розміра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ити реалізацію норм, визначених законами України “Про державну соціальну допомогу особам, які не мають права на пенсію, та інвалідам”, “Про державну соціальну допомогу інвалідам з дитинства та дітям-інвалідам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ити включення до Єдиного державного автоматизованого реєстру осіб, які мають право на пільги, звільнених із служби за віком, хворобою або вислугою років працівників міліції, рядового і начальницького складу установ кримінально-виконавчої системи, державної пожежної охорони, вдів ветеранів військової служби та ветеранів органів внутрішніх спра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оціальна підтримка сімей з дітьми та дітей, позбавлених батьківського піклуванн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ити функціонування 19-ти таборів денного перебування школярів для оздоровлення в них протягом червня-липня 2005 року 655 дітей пільгових категорій та 620 дітей з багатодітних сім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и у справах сім’ї та молоді, освіти райдержадміністрації</w:t>
            </w:r>
          </w:p>
        </w:tc>
      </w:tr>
      <w:tr>
        <w:trPr>
          <w:trHeight w:val="7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доровити 37 дітей-сиріт та дітей, позбавлених батьківського піклування, у стаціонарному таборі с. Пульмо на озері Світяз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и у справах сім’ї та молоді, освіти райдержадміністрації</w:t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ліпшення житлових умов соціально вразливих верств населенн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бачити під час проектування, будівництва нових і реконструкції наявних об’єктів житлового і громадського призначення спеціальні заходи для безперешкодного доступу людей з обмеженими фізичними можливостя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архітектури, містобудування та житлово-комунального господарства райдержадміністрації</w:t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. Моніторинг реалізації стратегічних напрямів подолання бідност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світлювати у засобах масової інформації роботу органів державної виконавчої влади, спрямовану на реалізацію в районі третього етапу Стратегії подолання бідност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05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питань взаємодії із засобами масової інформації та зв’язків з громадськістю, структурні підрозділ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Керівник апарату райдержадміністрації                                                                    Ігор Поліщу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8:29:00Z</dcterms:created>
  <dc:creator>Bill Gates</dc:creator>
  <dc:description/>
  <dc:language>en-US</dc:language>
  <cp:lastModifiedBy>Наташа</cp:lastModifiedBy>
  <dcterms:modified xsi:type="dcterms:W3CDTF">2005-04-15T10:25:00Z</dcterms:modified>
  <cp:revision>23</cp:revision>
  <dc:subject/>
  <dc:title/>
</cp:coreProperties>
</file>