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 28.03.2005 року              м. Володимир-Волинський                          №10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center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Про заходи щодо реалізації  у 2005 році в районі </w:t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третього  етапу Стратегії подолання бідності</w:t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20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ідповідно до Указу Президента України від 15 серпня 2001 року № 637 “Про Стратегію подолання бідності”, розпорядження Кабінету Міністрів України від 23 грудня 2004 року № 957-р “Про заходи щодо реалізації в 2005 році Стратегії подолання бідності” та розпорядження першого заступника голови облдержадміністрації від 20 січня 2005 року № 8 “Про заходи щодо реалізації у 2005 році в області третього етапу Стратегії подолання бідності”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5"/>
        <w:rPr>
          <w:sz w:val="28"/>
        </w:rPr>
      </w:pPr>
      <w:r>
        <w:rPr>
          <w:sz w:val="28"/>
        </w:rPr>
        <w:t>1. Затвердити Заходи щодо реалізації у 2005 році в районі третього етапу Стратегії подолання бідності (далі – Заходи), що додають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управлінь та відділів райдержадміністрації, міськрайонного центру зайнятості, державному інспектору праці Територіальної державної інспекції праці в області забезпечити виконання Заходів, затверджених цим розпорядженням. Щокварталу до 5 числа місяця, що настає за звітним періодом, інформувати управління праці та соціального захисту населення райдержадміністрації про хід їх викон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lang w:val="ru-RU"/>
        </w:rPr>
        <w:t>3. Контроль за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>державної адміністрації                                                        Юрій Михалець</w:t>
      </w:r>
    </w:p>
    <w:p>
      <w:pPr>
        <w:pStyle w:val="Heading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08:00Z</dcterms:created>
  <dc:creator>Бондарчук Олена Григорівна</dc:creator>
  <dc:description/>
  <dc:language>en-US</dc:language>
  <cp:lastModifiedBy>Наташа</cp:lastModifiedBy>
  <cp:lastPrinted>2005-03-30T12:08:00Z</cp:lastPrinted>
  <dcterms:modified xsi:type="dcterms:W3CDTF">2005-04-15T10:26:00Z</dcterms:modified>
  <cp:revision>4</cp:revision>
  <dc:subject/>
  <dc:title> </dc:title>
</cp:coreProperties>
</file>