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23  березня 2005 року  №98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І квартал 2005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ind w:left="36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економічного та соціального розвитку району за І квартал 2005 року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квіт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1.04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Перший заступник, 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Про підсумки виконання зведеного бюджету району за І квартал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квіт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1.04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пенсійного забезпечення ветеранів вій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пенсійного забезпечення ветеранів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квіт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1.04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, управління Пенсійного фонду України в район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та відзначення в районі 60-ої річниці Перемоги у Великій Вітчизняній війні 1941-194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відзначення на належному організаційному рівні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квіт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1.04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А.Ю.Оніщук, відділи внутрішньої політики апарату, освіти, культури, у справах сім’ї та молоді райдержадміністрації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погашення заборгованості по заробітній платі, до Пенсійного фонду України та дотримання вимог трудового законодавства на підприємствах району щодо термінів виплати заробітної пла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забезпечення ліквідації існуючої заборгованості та недопущення виникнення нових боргів із заробітної пла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трав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9.0</w:t>
            </w: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, управління праці та соціального захисту населення райдержадміністрації, управління Пенсійного фонду України в район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здійснення державного контролю за використанням та охороною зем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дотримання законності при використанні зем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трав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9.0</w:t>
            </w: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ступник голови райдержадміністрації В.</w:t>
            </w:r>
            <w:r>
              <w:rPr>
                <w:lang w:val="uk-UA"/>
              </w:rPr>
              <w:t>С.Оніщук</w:t>
            </w:r>
            <w:r>
              <w:rPr/>
              <w:t>, районний відділ земельних ресурсів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санітарно-епідемічної ситуац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санітарно-епідеміч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трав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9.0</w:t>
            </w: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, відділ з питань надзвичайних ситуацій та цивільного захисту населення райдержадміністрації, районна санітарно-епідеміологічна станція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медичного обслуговування населення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стану </w:t>
            </w:r>
            <w:r>
              <w:rPr/>
              <w:t>медичного обслуговування населення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трав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9.05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А.Ю.Оніщук, центральна районна лікарня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Хотяч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Хотяч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трав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9.0</w:t>
            </w: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, територіальний центр соціального обслуговування пенсіонерів та одиноких непрацездатних громадян  райдержадміністрації,  районний  відділ земельних ресурсів, міськрайонний центр зайнятості, центральна районна лікарня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забезпечення своєчасної підготовки господарського комплексу району до роботи в осінньо-зимовий період 2005-200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своєчасної підготовки </w:t>
            </w:r>
            <w:r>
              <w:rPr/>
              <w:t>господарського комплексу району до роботи в осінньо-зимовий період 2005-2006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черв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6.0</w:t>
            </w: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, управління економіки, праці та соціального захисту населення, сільського господарства і продовольства, відділи освіти, культури,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забезпечення належного санітарного стану, благоустрою і впорядкування населених пунктів та доріг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благоустрою населених пунктів району та пошук оптимальних шляхів 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черв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6.0</w:t>
            </w: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Хобулт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Хобулт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черв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6.0</w:t>
            </w: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, територіальний центр соціального обслуговування пенсіонерів та одиноких непрацездатних громадян  райдержадміністрації,  районний  відділ земельних ресурсів, міськрайонний центр зайнятості, центральна районна лікарня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</w:rPr>
        <w:t xml:space="preserve">І. Перелік основних питань  для  розгляду  на </w:t>
      </w:r>
      <w:r>
        <w:rPr>
          <w:b/>
          <w:bCs/>
          <w:sz w:val="28"/>
          <w:lang w:val="uk-UA"/>
        </w:rPr>
        <w:t xml:space="preserve">нараді у голови </w:t>
      </w:r>
      <w:r>
        <w:rPr>
          <w:b/>
          <w:bCs/>
          <w:sz w:val="28"/>
        </w:rPr>
        <w:t>районної  державної  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недопущення несанкціонованого витоку відомостей, що охороняються державою та втягнення держслужбовців у протиправну діяльність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 метою недопущення несанкціонованого витоку відомостей, що охороняються державою та втягнення держслужбовців у протиправну діяльн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Тра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Перший заступник, заступники  голови, керівник апарату, начальники управління економіки, відділів юридичного, з питань діяльності правоохоронних органів, оборонної та мобілізаційної роботи апарату, з питань надзвичайних ситуацій та цивільного захисту населення, містобудування, архітектури та житлово-комунального господарства, друкарка райдержадміністрації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u w:val="single"/>
          <w:lang w:val="uk-UA"/>
        </w:rPr>
        <w:t>І</w:t>
      </w: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8.11.2002 року № 469 “Про забезпечення дотримання законодавства з питань державної служби та боротьби з корупцією в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, відділи з питань діяльності правоохоронних органів, оборонної та мобілізаційної роботи, організаційної і 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Закон України від 06.10.2004 року № 2059-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“Про внесення змін до Земельного Кодексу Україн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В.С.Оніщук, районний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Указ Президента України від 17.10.1997 року № 1153/97 “Про затвердження заходів щодо поліпшення становища дітей-сиріт і дітей позбавлених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А.Ю.Оніщук, відділ освіти, служба у справах неповнолітніх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7.02.2004 року № 38 “Про утворення робочої групи з аналізу причин безприбуткової діяльності суб’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4.06.2004 року № 215 “Про підготовку господарства району до роботи в осінньо-зимовий період 2004-2005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В.С.Он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Наказ служби у справах неповнолітніх облдержадміністрації від 27.02.2002 року № 1.4/1-з “Про роботу служб у справах неповнолітніх щодо запобігання злочинності в середовищі учнівської молод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А.Ю.Оніщук, служба у справах неповнолітніх, відділи освіти, у справах сім’ї та молоді райдержадміністрації, кримінальної міліції у справах неповнолітніх міського відділу УМВС України у Волинській області, 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Указ Президента України від 26.03.2003 року № 276 “Про відзначення 60-річчя Перемоги та пам’ятних подій Великої Вітчизняної війни 1941-1945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А.Ю.Оніщук, відділи внутрішньої політики апарату, освіти, культури, у справах сім’ї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5.09.2004 року № 307 “Про хід виконання програми збереження бібліотечних і архівних фондів на 2002-200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, 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 управління у справах сім’ї та молоді облдержадміністрації від 23.06.2004 року № 119 “Про організацію виконання заходів щодо підготовки та проведення Всеукраїнської молодіжної акції “Пам’ятаймо минуле заради майбутнього” в 2004-200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виконанн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А.Ю.Оніщук, відділи у справах сім’ї та молоді, внутрішньої політики апарат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4.05.2004 року № 171 “Про покращення організації роботи з питань туризм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А.Ю.Оніщук, відділ з питань фізичної культури і спорту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колективно-договірного регулювання соціально-трудових відносин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соціального захисту працюючих, регулювання трудових відносин, оплати та охорони прац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В.С.Оніщук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організацію харчування учнів в школ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організації харчування учнів та усунення недоліків на даній ділянці робот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А.Ю.Оніщук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спортивних споруд району до роботи у весняно-літньому спортивному сез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своєчасної і якісної підготовки </w:t>
            </w:r>
            <w:r>
              <w:rPr/>
              <w:t>спортивних споруд району до роботи у весняно-літньому спортивному сезон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А.Ю.Оніщук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ефективність роботи рад профілактики правопорушень і злочинів Устилузької міської та сільськ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роботи рад профілактики правопорушень і злочинів Устилузької міської та сільських ра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, відділ з питань діяльності правоохоронних органів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итуацію на ринку праці району у І кварталі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ошуку шляхів зменшення рівня безробітт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Про стан підготовки підприємств району до проведення весняно-польових робі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 метою забезпечення своєчасної підготовки до проведення </w:t>
            </w:r>
            <w:r>
              <w:rPr/>
              <w:t>весняно-польових робіт</w:t>
            </w:r>
            <w:r>
              <w:rPr>
                <w:lang w:val="uk-UA"/>
              </w:rPr>
              <w:t xml:space="preserve"> та пошук оптимальних шляхів для вирішення проблемних питань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В.С.Он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робничого та побутового травматизму в районі та заходи щодо його попередж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вжиття запобіжних заходів щодо зменшення кількості виробничих та побутових травм в район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В.С.Оніщук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заключення договорів оренди на земельні частки (паї) та виплати орендної пла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метою забезбезпечення дотримання законності при використанні земел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В.С.Оніщук, районний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едення галузі тваринництва і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о-аналітична оцінка стану </w:t>
            </w:r>
            <w:r>
              <w:rPr/>
              <w:t>ведення галузі тваринництва і заготівлі</w:t>
            </w:r>
            <w:r>
              <w:rPr>
                <w:lang w:val="uk-UA"/>
              </w:rPr>
              <w:t xml:space="preserve"> кормі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В.С.Он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організацію, проведення районного Фестивалю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метою забезпечення на належному організаційному рівні </w:t>
            </w:r>
            <w:r>
              <w:rPr/>
              <w:t>районного Фестивалю фізичної культури і спорт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А.Ю.Оніщук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дотримання вимог Інструкції з загального діловодства та Інструкції з діловодства за зверненнями громадян Оваднівською сільською радо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контролю за станом роботи з документам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апарату райдержадміністрації, загальний відділ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роботи по забезпеченню охорони державної таємни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проведеної роботи по забезпеченню охорони державної таємниц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, відділ з питань діяльності правоохоронних органів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ожежної безпеки та готовність пожежних підрозділів до весняно-літнього пожежонебезпечного періоду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пожежної безпеки в лісовому господарстві район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роведення атестації робочих місць за умовами праці на підприємст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права працівників на пільги та компенсації за шкідливі умови прац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В.С.Оніщук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відзначення на належному організаційному рівні державного свя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А.Ю.Оніщук, відділи внутрішньої політики апарату, освіти, культури, у справах сім’ї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виконання розпорядження голови облдержадміністрації від 27.11.2002 року № 492 “Про програму паспортизації об’єктів культурної спадщини в області на 2003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А.Ю.Оніщук, відділ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виконання райдержадміністрацією та органами місцевого самоврядування заходів, які передбачені в плані підготовки цивільної оборони району за І півріччя 200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заході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, відділ з питань надзвичайних ситуацій та цивільного захисту населення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>Керівник апарату райдержадміністрації                                                                                                              І.ПОЛІЩУК</w:t>
      </w:r>
    </w:p>
    <w:p>
      <w:pPr>
        <w:pStyle w:val="Heading4"/>
        <w:ind w:right="-46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42:00Z</dcterms:created>
  <dc:creator>Admin</dc:creator>
  <dc:description/>
  <dc:language>en-US</dc:language>
  <cp:lastModifiedBy>Наташа</cp:lastModifiedBy>
  <cp:lastPrinted>2003-12-22T16:06:00Z</cp:lastPrinted>
  <dcterms:modified xsi:type="dcterms:W3CDTF">2005-04-01T07:42:00Z</dcterms:modified>
  <cp:revision>2</cp:revision>
  <dc:subject/>
  <dc:title>                                                                                                                              </dc:title>
</cp:coreProperties>
</file>