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15397203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4"/>
        </w:rPr>
      </w:pPr>
      <w:r>
        <w:rPr>
          <w:sz w:val="28"/>
        </w:rPr>
        <w:t xml:space="preserve">                                               </w:t>
      </w:r>
      <w:r>
        <w:rPr>
          <w:b/>
          <w:sz w:val="24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 xml:space="preserve">від  23.03.2005р.                         м.Володимир-Волинський                                     № 97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>
          <w:bCs/>
          <w:sz w:val="28"/>
        </w:rPr>
      </w:pPr>
      <w:r>
        <w:rPr>
          <w:bCs/>
          <w:sz w:val="28"/>
        </w:rPr>
        <w:t>Про затвердження матеріалів погодження                                                       місця розташування земельної ділянки                                                                                                                                      та надання дозволу на розроблення проекту                                          землеустрою щодо відведення земельної ділянки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п.12 Перехідних положень Земельного кодексу України та клопотання директора товариства з обмеженою відповідальністю “Мавекс” Палиці П.Я. про затвердження матеріалів погодження місця розташування земельної ділянки та надання дозволу на розроблення проекту землеустрою щодо відведення земельної ділянки :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Затвердити товариству з обмеженою відповідальністю “Мавекс” матеріали погодження місця розташування земельної ділянки площею 797 кв.м. для будівництва автозаправочної станції в м.Устилуг, вул..Володимирська ( район залізничної станції ) з земель Устилузької міської ради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Надати дозвіл товариству з обмеженою відповідальністю “Мавекс” на розроблення проекту землеустрою щодо відведення земельної ділянки  площею 797 кв.м. для будівництва автозаправочної станції в м.Устилуг, вул.Володимирська ( район залізничної станції ) з земель Устилузької міської ради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right="247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15:00Z</dcterms:created>
  <dc:creator>1</dc:creator>
  <dc:description/>
  <dc:language>en-US</dc:language>
  <cp:lastModifiedBy>Наташа</cp:lastModifiedBy>
  <cp:lastPrinted>2005-03-15T15:40:00Z</cp:lastPrinted>
  <dcterms:modified xsi:type="dcterms:W3CDTF">2005-04-01T07:46:00Z</dcterms:modified>
  <cp:revision>4</cp:revision>
  <dc:subject/>
  <dc:title> </dc:title>
</cp:coreProperties>
</file>