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ід 22 березня  2005 року      м. Володимир-Волинський            № 94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16 березня протокол № 8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  З нагоди  відзначення Всеукраїнського дня працівників культури  та аматорів народного мистецтва виділити 120 (сто двадцять </w:t>
      </w:r>
      <w:r>
        <w:rPr>
          <w:sz w:val="28"/>
          <w:lang w:val="ru-RU"/>
        </w:rPr>
        <w:t xml:space="preserve">) гривень </w:t>
      </w:r>
      <w:r>
        <w:rPr>
          <w:sz w:val="28"/>
          <w:lang w:val="uk-UA"/>
        </w:rPr>
        <w:t>матеріальної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кращим працівникам культури району   по  20 гривень кожному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удь Ларисі Іванівні, провідному бібліотекарю центральної районної бібліотеки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удим Любові Миколаївні, керівнику народного аматорського фольклорного колективу “Джерело” Будинку культури с.Красностав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ендис Людмилі Леонідівні, керівнику фольклорного колективу Будинку культури с.Льотниче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ринчук Лідії Павлівні, керінику фольклорного колективу “Хмелівчанка” Будинку культури с.Хмелів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ецькому Володимиру Миколайовичу, керівнику  троїстих музик Будинку культури с.Овадне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ітрієвій Тамарі Федорівні, керівнику хору ветеранів  війни та праці “Пам”ять” районного будинку культури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50:00Z</dcterms:created>
  <dc:creator>Бондарчук Олена Григорівна</dc:creator>
  <dc:description/>
  <dc:language>en-US</dc:language>
  <cp:lastModifiedBy>Admin</cp:lastModifiedBy>
  <cp:lastPrinted>2005-03-18T14:22:00Z</cp:lastPrinted>
  <dcterms:modified xsi:type="dcterms:W3CDTF">2005-03-25T05:53:00Z</dcterms:modified>
  <cp:revision>8</cp:revision>
  <dc:subject/>
  <dc:title> </dc:title>
</cp:coreProperties>
</file>