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>
          <w:sz w:val="24"/>
        </w:rPr>
        <w:t xml:space="preserve">Додаток  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до  розпорядження  першого заступника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райдержадміністрації  від 28.02.2005р.  №78</w:t>
      </w:r>
    </w:p>
    <w:p>
      <w:pPr>
        <w:pStyle w:val="Heading2"/>
        <w:jc w:val="left"/>
        <w:rPr/>
      </w:pPr>
      <w:r>
        <w:rPr/>
        <w:t xml:space="preserve">                                                              </w:t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 та сінокосіння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1559"/>
        <w:gridCol w:w="851"/>
        <w:gridCol w:w="1134"/>
        <w:gridCol w:w="992"/>
        <w:gridCol w:w="992"/>
        <w:gridCol w:w="993"/>
      </w:tblGrid>
      <w:tr>
        <w:trPr>
          <w:trHeight w:val="4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г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</w:tr>
      <w:tr>
        <w:trPr>
          <w:trHeight w:val="9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ллі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а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ю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сінська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 І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С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І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Р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анаєв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к В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ик З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дун П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ійчук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Й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епіна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ук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як Т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 юра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юк Є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ю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юк В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арук П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Є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М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І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цюк Є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Г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Н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 В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шко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ховський 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Черни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ик О.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  куті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яр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І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ан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к Т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натович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Хіленою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жина Т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іж соснами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он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ушнян М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>
          <w:trHeight w:val="271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тилузька міська р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ук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йма р.Л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ужук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ч М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нко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гарук Є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качук Л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енко В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итюк Є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нко М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здиган І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ій Т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пон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та О.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днік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Л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юк 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С.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 С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бель Г.Є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енюк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енко 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цо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чук П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ін А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ь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ша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кій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ук Г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Тростя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юк М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Залужж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мчук П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ичук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Усти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жинський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юк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пик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илюк П.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держадміністрації                                                         Ігор Поліщ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27:00Z</dcterms:created>
  <dc:creator>1</dc:creator>
  <dc:description/>
  <dc:language>en-US</dc:language>
  <cp:lastModifiedBy>Наташа</cp:lastModifiedBy>
  <cp:lastPrinted>2005-03-22T14:48:00Z</cp:lastPrinted>
  <dcterms:modified xsi:type="dcterms:W3CDTF">2005-04-08T10:43:00Z</dcterms:modified>
  <cp:revision>6</cp:revision>
  <dc:subject/>
  <dc:title>                                                                                               Додаток</dc:title>
</cp:coreProperties>
</file>