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98360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внесення  змін  до  розпорядження                                                        першого  заступника  голови                                                    райдержадміністрації                                                                                                 від  20.01.2005р. №15                                                                                                “Про  затвердження  проекту                                                                    землеустрою щодо відведення                                                                     земельних ділянок та надання                                                                                   в оренду земельних ділянок”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124, п.12 Перехідних положень Земельного кодексу України, ст.21 Закону України “Про оренду землі” та клопотання директора  ТзОВ “Прогрес”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 голови райдержадміністрації від 20.01.2005 р. №15 “Про затвердження проекту землеустрою щодо відведення земельних ділянок та надання в оренду земельних ділянок” внести наступні зміни та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пункт 3  викласти  в  слідуючій редакції: “Встановити  орендну плату за використання земель в розмірі 20 грн. за 1га за 1 рік. Орендну плату вносити в розмірі 50 відсотків від річної суми орендної плати до15 серпня та 50 відсотків до 15 листопада кожного року. Розмір орендної плати переглядати в грудні місяці кожні три роки”.  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2. В  разі недосягнення згоди при перегляді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3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6:00Z</dcterms:created>
  <dc:creator>1</dc:creator>
  <dc:description/>
  <dc:language>en-US</dc:language>
  <cp:lastModifiedBy>Наташа</cp:lastModifiedBy>
  <cp:lastPrinted>2004-10-25T16:13:00Z</cp:lastPrinted>
  <dcterms:modified xsi:type="dcterms:W3CDTF">2005-03-17T06:56:00Z</dcterms:modified>
  <cp:revision>2</cp:revision>
  <dc:subject/>
  <dc:title> </dc:title>
</cp:coreProperties>
</file>