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Додаток             </w:t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 xml:space="preserve">до  розпорядження  першого  заступника           </w:t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 xml:space="preserve">голови райдержадміністрації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>від  16 лютого  2005 року №5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С П И С О 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адян, власників  сертифікатів на земельну частку (пай), яким передаються земельні ділянки для ведення особистого селянського господарства у приватну власніст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16"/>
        <w:gridCol w:w="1463"/>
        <w:gridCol w:w="1487"/>
        <w:gridCol w:w="921"/>
        <w:gridCol w:w="1009"/>
        <w:gridCol w:w="981"/>
        <w:gridCol w:w="1207"/>
        <w:gridCol w:w="101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 та по батьков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-ванн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 ходжен. земельн. ділян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паю, 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ілянки рілл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оща, га ріллі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ілянки кормових угід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, га кормов. угід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Іван Михайлови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 ка с/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4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мельчук Галина Михайлівн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ве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 ка с/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4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Дмитро  Здіховсь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48:00Z</dcterms:created>
  <dc:creator>Наташа</dc:creator>
  <dc:description/>
  <dc:language>en-US</dc:language>
  <cp:lastModifiedBy>Наташа</cp:lastModifiedBy>
  <dcterms:modified xsi:type="dcterms:W3CDTF">2005-03-16T09:34:00Z</dcterms:modified>
  <cp:revision>1</cp:revision>
  <dc:subject/>
  <dc:title>                                                                                                                    Додаток   </dc:title>
</cp:coreProperties>
</file>