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559030172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04  лютого  2005 року №45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Про надання дозволу на розроблення                                                                                          технічної   документації  із  землеустрою                                                                           щодо  інвентаризації  та  встановлення                                                                         меж земельних  ділянок в натурі                                                                         (на місцевості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Відповідно до ст. 17, п.12 Перехідних положень Земельного кодексу України, п.5 Постанови Кабінету Міністрів України “Про затвердження порядку державної реєстрації договорів оренди  землі” та заяв  жителів м.Володимир-Волинського  Бак Ярослави  Йосипівни  та  Боярин  Людмили  Іванівни про надання дозволу на розроблення технічної  документації  із  землеустрою щодо інвентаризації  та  встановлення  меж  земельних ділянок: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1.Дати дозвіл Бак Я.Й. та Боярин Л.І. на розроблення технічної документації із землеустрою щодо інвентаризації та встановлення меж в натурі (на місцевості) земельних ділянок в урочищі “Біля Солдата” в оренду для ведення особистого селянського господарства на території Зарічанської сільської ради”.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Заступник голови                                                                                 райдержадміністрації                                                       Дмитро Здіховський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4T06:18:00Z</dcterms:created>
  <dc:creator>1</dc:creator>
  <dc:description/>
  <dc:language>en-US</dc:language>
  <cp:lastModifiedBy>Наташа</cp:lastModifiedBy>
  <cp:lastPrinted>2005-01-05T11:46:00Z</cp:lastPrinted>
  <dcterms:modified xsi:type="dcterms:W3CDTF">2005-03-04T06:18:00Z</dcterms:modified>
  <cp:revision>2</cp:revision>
  <dc:subject/>
  <dc:title> </dc:title>
</cp:coreProperties>
</file>