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623325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від  03  лютого  2005 року  №4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 ст.ст.17, 118, п.12 Перехідних положень Земельного кодексу України  та заяв жителів м. Володимир-Волинський Шлеян Галини Федорівни, с. Гірка Полонка Луцького району Шевчука Ростислава Володимировича  про передачу земельних ділянок у власність для ведення особистого селянського господарства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 Березовичів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     районної  державної адміністрації                                       Адам Цаль-Цалко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07:34:00Z</dcterms:created>
  <dc:creator>1</dc:creator>
  <dc:description/>
  <dc:language>en-US</dc:language>
  <cp:lastModifiedBy>Наташа</cp:lastModifiedBy>
  <cp:lastPrinted>2005-01-21T10:30:00Z</cp:lastPrinted>
  <dcterms:modified xsi:type="dcterms:W3CDTF">2005-02-14T12:09:00Z</dcterms:modified>
  <cp:revision>4</cp:revision>
  <dc:subject/>
  <dc:title> </dc:title>
</cp:coreProperties>
</file>