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8189674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3  лютого  2005 року  №4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5387" w:leader="none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внесення зміни до розпорядження                                                                                                                                                                                                                  голови райдержадміністрації  № 219                                                    від 25.06.2004 року “Про надання дозволу                                            на розробку проекту землеустрою щодо                              відведення земельної ділянки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 та клопотання ТзОВ “Птахокомплекс “Губин” про внесення змін до розпорядження голови райдержадміністрації №219 від 25.06.2004року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розпорядження голови райдержадміністрації         № 219 від 25.06.2004року “Про  надання дозволу на розробку проекту землеустрою щодо відведення земельної ділянки”  виклавши  пункт 1  у новій редакції: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“</w:t>
      </w:r>
      <w:r>
        <w:rPr>
          <w:sz w:val="28"/>
        </w:rPr>
        <w:t>Дати дозвіл ТзОВ “Птахокомплекс “Губин” на розробку проекту землеустрою щодо відведення земельної ділянки площею 3,5 га у короткострокову оренду з подальшим правом викупу для ведення товарного сільськогосподарського виробництва на території Зимнівської сільської ради”.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>Заступник голови                                                                                 райдержадміністрації</w:t>
      </w:r>
      <w:r>
        <w:rPr>
          <w:sz w:val="28"/>
        </w:rPr>
        <w:t xml:space="preserve">                                                  Дмитро Здіховський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sz w:val="28"/>
        </w:rPr>
        <w:t xml:space="preserve"> </w:t>
      </w: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3:44:00Z</dcterms:created>
  <dc:creator>1</dc:creator>
  <dc:description/>
  <dc:language>en-US</dc:language>
  <cp:lastModifiedBy>Наташа</cp:lastModifiedBy>
  <cp:lastPrinted>2005-01-28T16:43:00Z</cp:lastPrinted>
  <dcterms:modified xsi:type="dcterms:W3CDTF">2005-02-14T13:30:00Z</dcterms:modified>
  <cp:revision>4</cp:revision>
  <dc:subject/>
  <dc:title> </dc:title>
</cp:coreProperties>
</file>