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</w:t>
      </w:r>
      <w:r>
        <w:rPr>
          <w:lang w:val="ru-RU"/>
        </w:rPr>
        <w:t xml:space="preserve">                             </w:t>
      </w:r>
      <w:r>
        <w:rPr/>
        <w:t xml:space="preserve">Додаток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до  розпорядження  заступника голови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райдержадміністрації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від  28  січня  2005  року  №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СКЛАД  </w:t>
      </w:r>
    </w:p>
    <w:p>
      <w:pPr>
        <w:pStyle w:val="TextBody"/>
        <w:jc w:val="center"/>
        <w:rPr/>
      </w:pPr>
      <w:r>
        <w:rPr/>
        <w:t>робочої  групи по розробленню районної Програми реформування і розвитку житлово-комунального господарства району на 2005-2010 ро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2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5029"/>
      </w:tblGrid>
      <w:tr>
        <w:trPr/>
        <w:tc>
          <w:tcPr>
            <w:tcW w:w="952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лова  робочої  груп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ало Сергій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 голови  рай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9" w:type="dxa"/>
            <w:gridSpan w:val="3"/>
            <w:tcBorders/>
          </w:tcPr>
          <w:p>
            <w:pPr>
              <w:pStyle w:val="Heading2"/>
              <w:rPr>
                <w:lang w:val="ru-RU"/>
              </w:rPr>
            </w:pPr>
            <w:r>
              <w:rPr/>
              <w:t>Заступники  голови  робочої  груп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Юзефович Сергій Богданович  </w:t>
            </w:r>
            <w:r>
              <w:rPr/>
              <w:t xml:space="preserve">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8"/>
              </w:rPr>
              <w:t xml:space="preserve">    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 xml:space="preserve">начальник управління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економіки райдерж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9" w:type="dxa"/>
            <w:gridSpan w:val="3"/>
            <w:tcBorders/>
          </w:tcPr>
          <w:p>
            <w:pPr>
              <w:pStyle w:val="Heading2"/>
              <w:rPr>
                <w:lang w:val="ru-RU"/>
              </w:rPr>
            </w:pPr>
            <w:r>
              <w:rPr/>
              <w:t>Секретар робочої груп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ганюк Наталія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спеціаліст  управління економіки рай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Члени робочої груп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Бак Ярослава Йосипівна              -   начальник відділу містобудування,        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 xml:space="preserve">архітектури та житлово-комунального   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>господарства райдержадміністрації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Бондарук Олена Григорівна        -   начальник фінансового управління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>райдержадміністрації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Масловський Микола  Іванович  -  начальникУстилузького виробничого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>управління житлово-комунальног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 xml:space="preserve">господарства (за згодою)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ичик Микола Григорович          -  Устилузький міський голова (за згодою)</w:t>
      </w:r>
    </w:p>
    <w:p>
      <w:pPr>
        <w:pStyle w:val="Heading4"/>
        <w:rPr>
          <w:lang w:val="ru-RU"/>
        </w:rPr>
      </w:pPr>
      <w:r>
        <w:rPr>
          <w:lang w:val="ru-RU"/>
        </w:rPr>
        <w:t>Смоляр Євдокія Іванівна              -  начальник юридичного відділу апарату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>райдержадміністрації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Швець Михайло Борисович          - начальник Льотничівського виробничого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>управління житлово-комунальног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>господарства (за згодою)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Заступник голови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райдержадміністрації                                                  Д. Здіховський</w:t>
      </w:r>
      <w:r>
        <w:rPr>
          <w:sz w:val="28"/>
          <w:lang w:val="ru-RU"/>
        </w:rPr>
        <w:t xml:space="preserve">                          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1:21:00Z</dcterms:created>
  <dc:creator>E</dc:creator>
  <dc:description/>
  <dc:language>en-US</dc:language>
  <cp:lastModifiedBy>E</cp:lastModifiedBy>
  <cp:lastPrinted>1980-01-04T01:15:00Z</cp:lastPrinted>
  <dcterms:modified xsi:type="dcterms:W3CDTF">2005-03-02T05:31:00Z</dcterms:modified>
  <cp:revision>3</cp:revision>
  <dc:subject/>
  <dc:title>                                             Додаток  </dc:title>
</cp:coreProperties>
</file>