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3573130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8  січня  2005 року  №3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розроблення                                                                                          технічної   документації  із  землеустрою                                                                           щодо  виготовлення державного  акта                                                                         на право власності на земельну ділян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ідповідно до ст. 17, п.12 Перехідних положень Земельного кодексу України, ст.3 Закону України “Про порядок виділення в натурі (на місцевості) земельних ділянок власникам земельних часток (паїв)” та заяви голови селянського (фермерського) господарства  Божика  Петра  Ярославовича: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Божику П.Я. на розроблення технічної документації із землеустрою щодо виготовлення державного акта на право власності на земельну ділянку для ведення фермерського господарства на території Льотничівської сільської ради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олові  селянського (фермерського) господарства Божику П.Я. в місячний термін замовити технічну документацію із землеустрою щодо виготовлення державного акта 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райдержадміністрації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7:27:00Z</dcterms:created>
  <dc:creator>1</dc:creator>
  <dc:description/>
  <dc:language>en-US</dc:language>
  <cp:lastModifiedBy>Наташа</cp:lastModifiedBy>
  <cp:lastPrinted>2005-01-06T10:49:00Z</cp:lastPrinted>
  <dcterms:modified xsi:type="dcterms:W3CDTF">2005-03-01T07:27:00Z</dcterms:modified>
  <cp:revision>2</cp:revision>
  <dc:subject/>
  <dc:title> </dc:title>
</cp:coreProperties>
</file>