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0666730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8  січня  2005 року  №29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надання  в  оренду                                                                            земельної  ділянки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Відповідно   до   ст.ст.124 – 126   Земельного кодексу України та   заяв   жителів с.Амбуків, с.Лудин, м.Нововолинська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1.  Надати    громадянам     земельні  ділянки   в   оренду   терміном на 1 рік для сінокосіння та ведення особистого селянського господарства з  земель запасу в межах Лудинської та Зарічан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firstLine="993"/>
        <w:jc w:val="both"/>
        <w:rPr>
          <w:sz w:val="28"/>
        </w:rPr>
      </w:pPr>
      <w:r>
        <w:rPr>
          <w:sz w:val="28"/>
        </w:rPr>
        <w:t xml:space="preserve">2. Встановити  орендну  плату   по Лудинській сільській раді в розмірі 50 гривень за 1 га сінокосу за 1 рік; по Зарічанській сільській раді в розмірі 200 гривень за 1 га ріллі за 1 рік. </w:t>
        <w:tab/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</w:t>
      </w:r>
      <w:r>
        <w:rPr>
          <w:sz w:val="28"/>
          <w:lang w:val="ru-RU"/>
        </w:rPr>
        <w:t>3</w:t>
      </w:r>
      <w:r>
        <w:rPr>
          <w:sz w:val="28"/>
        </w:rPr>
        <w:t xml:space="preserve">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ab/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>Перший  заступник  голови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b/>
          <w:b/>
          <w:sz w:val="28"/>
        </w:rPr>
      </w:pPr>
      <w:r>
        <w:rPr>
          <w:b/>
          <w:sz w:val="28"/>
        </w:rPr>
        <w:t xml:space="preserve">районної  державної адміністрації                               Адам  Цаль-Цалко     </w:t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3:39:00Z</dcterms:created>
  <dc:creator>1</dc:creator>
  <dc:description/>
  <dc:language>en-US</dc:language>
  <cp:lastModifiedBy>Наташа</cp:lastModifiedBy>
  <cp:lastPrinted>2005-01-17T08:52:00Z</cp:lastPrinted>
  <dcterms:modified xsi:type="dcterms:W3CDTF">2005-03-01T13:58:00Z</dcterms:modified>
  <cp:revision>3</cp:revision>
  <dc:subject/>
  <dc:title> </dc:title>
</cp:coreProperties>
</file>