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73207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 року  №2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ьки с. Бобичі Войтюк Жанни Олександрівни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Войтюк Ж.О. у власність земельну ділянку площею 2,0 га для ведення особистого селянського господарства із земель запасу в урочищі “Біля Козака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Войтюк Ж.О., яка отримала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03:00Z</dcterms:created>
  <dc:creator>1</dc:creator>
  <dc:description/>
  <dc:language>en-US</dc:language>
  <cp:lastModifiedBy>Наташа</cp:lastModifiedBy>
  <cp:lastPrinted>2005-01-19T10:00:00Z</cp:lastPrinted>
  <dcterms:modified xsi:type="dcterms:W3CDTF">2005-02-04T11:47:00Z</dcterms:modified>
  <cp:revision>4</cp:revision>
  <dc:subject/>
  <dc:title> </dc:title>
</cp:coreProperties>
</file>