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2503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5  січня  2005 року №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розглянувши заяви жителів села Черників, м.Вол-Волинського  Дружука Леонтія Максимовича, Ковальчук Людмили Григорі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 Лудинської,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. Передачу у власність  земельних ділянок провести в порядку визначеному в ст. 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0:00Z</dcterms:created>
  <dc:creator>1</dc:creator>
  <dc:description/>
  <dc:language>en-US</dc:language>
  <cp:lastModifiedBy>Наташа</cp:lastModifiedBy>
  <cp:lastPrinted>2005-01-10T14:30:00Z</cp:lastPrinted>
  <dcterms:modified xsi:type="dcterms:W3CDTF">2005-02-04T12:09:00Z</dcterms:modified>
  <cp:revision>4</cp:revision>
  <dc:subject/>
  <dc:title> </dc:title>
</cp:coreProperties>
</file>