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4202072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січня  2005 року №24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на розробку                                                                                          технічної  документації  із землеустрою                                                           щодо  інвентаризації  та встановлення                                                                     меж земельних ділянок в натурі                                                                                             (на місцевості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до ст.17 п.12 Перехідних положень Земельного кодексу України, п.5 Постанови Кабінету Міністрів України від 25.12.1998 року № 2073 та розглянувши заяву директора ДП “Агрофірми Луга-Нова”  Турчина Я.А. про  надання дозволу на розробку технічної документації із землеустрою щодо інвентаризації та встановлення меж земельних ділянок в натурі (на місцевості) для ведення товарного сільськогосподарського виробництва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ДП “Агрофірмі Луга-Нова”  на розробку технічної документації  із землеустрою щодо інвентаризації та встановлення меж земельних ділянок в натурі (на місцевості) загальною площею 16,66 га, які надаються в оренду  для ведення товарного сільськогосподарського виробництва з земель   невитребуваних паїв в межах Хобултівської сільської ради . 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 райдержадміністрації                                                            Адам Цаль-Цалко                     </w:t>
      </w:r>
      <w:r>
        <w:rPr>
          <w:sz w:val="24"/>
        </w:rPr>
        <w:t xml:space="preserve"> 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1:27:00Z</dcterms:created>
  <dc:creator>1</dc:creator>
  <dc:description/>
  <dc:language>en-US</dc:language>
  <cp:lastModifiedBy>Наташа</cp:lastModifiedBy>
  <cp:lastPrinted>2005-01-12T14:27:00Z</cp:lastPrinted>
  <dcterms:modified xsi:type="dcterms:W3CDTF">2005-02-04T11:39:00Z</dcterms:modified>
  <cp:revision>4</cp:revision>
  <dc:subject/>
  <dc:title> </dc:title>
</cp:coreProperties>
</file>