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54198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року  №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ст. 17, 118 Земельного кодексу України та розглянувши заяву жителя с. Рокитниця Суліма Віктора Івановича про передачу земельної ділянки у власність для ведення 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Суліму В.І. у власність земельну ділянку площею 0,90 га для ведення особистого селянського господарства із земель запасу в урочищі “Між Ровами” в межах Лудинської сільської ради, яка знаходилась  у  його користуван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Суліму В.І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державної адміністрації                                                    Михайло Веремчук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50:00Z</dcterms:created>
  <dc:creator>1</dc:creator>
  <dc:description/>
  <dc:language>en-US</dc:language>
  <cp:lastModifiedBy>Наташа</cp:lastModifiedBy>
  <cp:lastPrinted>2005-01-17T08:52:00Z</cp:lastPrinted>
  <dcterms:modified xsi:type="dcterms:W3CDTF">2005-02-16T12:35:00Z</dcterms:modified>
  <cp:revision>5</cp:revision>
  <dc:subject/>
  <dc:title> </dc:title>
</cp:coreProperties>
</file>