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20  січ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5</w:t>
      </w:r>
      <w:r>
        <w:rPr>
          <w:sz w:val="24"/>
          <w:u w:val="single"/>
        </w:rPr>
        <w:t xml:space="preserve"> р</w:t>
      </w:r>
      <w:r>
        <w:rPr>
          <w:sz w:val="24"/>
          <w:u w:val="single"/>
          <w:lang w:val="uk-UA"/>
        </w:rPr>
        <w:t xml:space="preserve">оку </w:t>
      </w:r>
      <w:r>
        <w:rPr>
          <w:sz w:val="24"/>
          <w:u w:val="single"/>
        </w:rPr>
        <w:t xml:space="preserve"> №</w:t>
      </w:r>
      <w:r>
        <w:rPr>
          <w:sz w:val="24"/>
          <w:u w:val="single"/>
          <w:lang w:val="uk-UA"/>
        </w:rPr>
        <w:t>17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організацію провед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філактичних   медични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глядів працівників сільськ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господарства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На виконання постанови Кабінету Міністрів України від 23.05.2001 р. “Про затвердження переліку професій, виробництв та організацій, працівники яких підлягають обов”язковим профілактичним оглядам”, наказу МОЗ України від 31.03.1994р. № 45 “Про затвердження Положення про порядок проведення медичних оглядів працівників певних категорій”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1. Центральній  районній  лікарні (Ємчик Я.Ф.) забезпечити проведення періодичних профілактичних медичних оглядів працівників сільського господарства  в обсягах і терміни згідно додат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правлінню сільського господарства і продовольства райдержадміністрації ( Ліщук Ю.І.) забезпечити направлення працюючих згідно встановленої форми для проходження періодичних  медичних оглядів у центральну районну лікарню (каб. № 14)  у терміни, передбачені 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цього розпорядження покласти на заступника голови райдержадміністрації Д. 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 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ної державної адміністрації</w:t>
        <w:tab/>
        <w:tab/>
        <w:tab/>
        <w:t xml:space="preserve">           </w:t>
        <w:tab/>
        <w:t>А.Цаль-Цал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Матвійчук 2486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9:31:00Z</dcterms:created>
  <dc:creator>Admin</dc:creator>
  <dc:description/>
  <dc:language>en-US</dc:language>
  <cp:lastModifiedBy>Наташа</cp:lastModifiedBy>
  <cp:lastPrinted>1997-12-24T11:05:00Z</cp:lastPrinted>
  <dcterms:modified xsi:type="dcterms:W3CDTF">2005-02-15T09:31:00Z</dcterms:modified>
  <cp:revision>2</cp:revision>
  <dc:subject/>
  <dc:title> </dc:title>
</cp:coreProperties>
</file>