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0239677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січня  2005 року №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виготовлення державного  акта                                                                         на право власності на земельну ділян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. 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розглянувши заяву голови селянського (фермерського) господарства  Бойка Павла Григоровича: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Бойку П.Г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Зарічан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Бойку П.Г. в місячний термін замовити технічну документацію із землеустрою щодо виготовлення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Розроблення технічної документації із землеустрою щодо виготовлення державного акта на право власності на земельну ділянку  провести в порядку визначеному в  ст.3 Закону України “Про порядок виділення в натурі (на місцевості) земельних ділянок власникам земельних часток (паїв)”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8:48:00Z</dcterms:created>
  <dc:creator>1</dc:creator>
  <dc:description/>
  <dc:language>en-US</dc:language>
  <cp:lastModifiedBy>Наташа</cp:lastModifiedBy>
  <cp:lastPrinted>2005-01-05T11:46:00Z</cp:lastPrinted>
  <dcterms:modified xsi:type="dcterms:W3CDTF">2005-02-15T08:19:00Z</dcterms:modified>
  <cp:revision>4</cp:revision>
  <dc:subject/>
  <dc:title> </dc:title>
</cp:coreProperties>
</file>