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1443494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1 грудня  2004 року  №4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технічної                                              документації із землеустрою                                                          щодо виготовлення державного                                                       акта на право власності на                                                    земельну ділянку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зв’язку із заявою жительки м. Володимира-Волинського Гладкової Степаниди Олексіївни, відповідно до ст.17 та п. 12   Перехідних положень Земельного Кодексу України 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Затвердити технічну документацію із землеустрою щодо виготовлення державного акта на право власності на земельну ділянку площею 0,4602 га надану у власність громадянці  Гладковій С.О. для ведення особистого селянського господарства.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 Внести  зміни   до  розпорядження голови райдержадміністрації від 28.08.2003року №316, замінивши  в строчці 9  додатку до розпорядження цифру  “0,50”  на “0,4602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</w:t>
      </w:r>
      <w:r>
        <w:rPr>
          <w:b/>
          <w:bCs/>
          <w:sz w:val="28"/>
        </w:rPr>
        <w:t>райдержадміністрації                                                           Адам Цаль-Цалко</w:t>
      </w: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79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05:00Z</dcterms:created>
  <dc:creator>1</dc:creator>
  <dc:description/>
  <dc:language>en-US</dc:language>
  <cp:lastModifiedBy>Наташа</cp:lastModifiedBy>
  <cp:lastPrinted>2005-01-28T10:57:00Z</cp:lastPrinted>
  <dcterms:modified xsi:type="dcterms:W3CDTF">2005-01-28T08:01:00Z</dcterms:modified>
  <cp:revision>5</cp:revision>
  <dc:subject/>
  <dc:title> </dc:title>
</cp:coreProperties>
</file>