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680" w:hanging="0"/>
        <w:rPr/>
      </w:pPr>
      <w:r>
        <w:rPr/>
        <w:t xml:space="preserve">Додаток </w:t>
      </w:r>
      <w:r>
        <w:rPr>
          <w:lang w:val="ru-RU"/>
        </w:rPr>
        <w:t xml:space="preserve">1 </w:t>
      </w:r>
      <w:r>
        <w:rPr/>
        <w:t xml:space="preserve">до розпорядження першого заступника голови райдержадміністрації </w:t>
      </w:r>
    </w:p>
    <w:p>
      <w:pPr>
        <w:pStyle w:val="TextBodyIndent"/>
        <w:ind w:left="4680" w:hanging="0"/>
        <w:rPr/>
      </w:pPr>
      <w:r>
        <w:rPr/>
        <w:t>від  30  грудня  2004 року №428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іб, зарахованих до кадрового резерву  на 2005 рік на посади працівників апарату Володимир-Воли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00"/>
        <w:gridCol w:w="900"/>
        <w:gridCol w:w="2700"/>
        <w:gridCol w:w="1080"/>
        <w:gridCol w:w="900"/>
        <w:gridCol w:w="540"/>
      </w:tblGrid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, на яку пропонується особа, із зазначенням назви підрозді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, ім'я, по батьк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 народ-ж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світа (що і коли закінчила особа), спеціальність, науковий ступінь, вчене з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ата зараху-вання до  резер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ж роботи на посад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нг 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організаційної і кадрової роботи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зефович Сергій Богд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Луцький державний технічний університет, 2001р., економ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ї і кадрової роботи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Сава-Савюк Іри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3р., ек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ало Вікторія Се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соціальна педагог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ї і кадрової роботи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илип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о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/вища. Навчається в Львівському національному університеті імені Івана Франка, 5 курс, електроні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1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арчук Мар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а Борис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8р., правозна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оян Катер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рг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зова вища. Чернігівський юридичний коледж, 2002р., бакалавр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р. 1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6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юридичного відділу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се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2р., правозна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6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Шостак </w:t>
            </w:r>
          </w:p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 xml:space="preserve">Оксана Миколаї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4р., правозна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загального відділу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ієва Світла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трі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7р., географ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Світлана Олег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1995р., російська мова і літе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контролю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дрі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Київський національний університет імені Тараса Шевченка, 2001р., іст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р. 1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вр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ща. Львівський  сільськогосподарський інститут, 1993р., бухгалтерський облі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р. 3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контролю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Леонід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Національний університет „Львівська політехніка”, 2001р., технологія бродильних виробництв і винороб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>
                <w:lang w:val="uk-UA"/>
              </w:rPr>
            </w:pPr>
            <w:r>
              <w:rPr>
                <w:lang w:val="uk-UA"/>
              </w:rPr>
              <w:t>Сава-Савюк Ірина Миколаї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ені Лесі Українки, 2003р., еколог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фінансового відділу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ль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а вища. Тернопільська академія народного господарства, 2003р., облік і ау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р. 4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фінансово-господарського відділу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харук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кінчена вища, Волинський державний університет імені Лесі українки, 5 курс, економ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Начальник відділу внутрішньої політики апарату район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нкарук Валентина Михайл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линський державний університет ім. Лесі Українки, 2003р., початкове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алова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ьвівський національний університет імені Івана Франка, 2003р., початкові класи, істор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взаємодії із засобами масової інформації та зв’язків з громадськістю апарату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олюк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талія Орест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Ленінградський ордена Трудового Червоного прапора технологічний інститут холодної промисловості, 1986р.,  інженер-техн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Степанюк Катерина Вікто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/вища. Навчається на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 курсі Львівського національного університету імені Івана Фр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р. 8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діяльності правоохоронних органів, оборонної та мобілізаційної робо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г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а. Череповецьке ВВІУРЕ, 1986р., інженер по експлуатації та ремонту радіоелектрон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р. 5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7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1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челін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рій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Воронежське вище авіаційне інженерне училище, 1987р., інженер метрологічного забезпечення аві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реєстратор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рко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їса Степан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Тернопільський інститут народного господарства, 1992р., економі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р. 1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енко Олена Олександр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ща. Київський ордена Леніна політехнічний інститут, 1984р., автоматизовані системи кер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Керівник апарату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райдержадміністрації       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360" w:hanging="0"/>
      <w:jc w:val="center"/>
    </w:pPr>
    <w:rPr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10-28T07:53:00Z</dcterms:created>
  <dc:creator>Admin</dc:creator>
  <dc:description/>
  <dc:language>en-US</dc:language>
  <cp:lastModifiedBy>Наташа</cp:lastModifiedBy>
  <cp:lastPrinted>2005-01-25T09:01:00Z</cp:lastPrinted>
  <dcterms:modified xsi:type="dcterms:W3CDTF">2005-01-25T06:59:00Z</dcterms:modified>
  <cp:revision>25</cp:revision>
  <dc:subject/>
  <dc:title>                            ПОГОДЖЕНО</dc:title>
</cp:coreProperties>
</file>