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ind w:left="-426" w:right="-1333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ind w:left="-426" w:right="-1333" w:firstLine="426"/>
        <w:jc w:val="both"/>
        <w:rPr>
          <w:b/>
          <w:b/>
          <w:bCs/>
          <w:lang w:val="ru-RU"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4"/>
        <w:rPr/>
      </w:pPr>
      <w:r>
        <w:rPr>
          <w:b/>
          <w:bCs/>
          <w:lang w:val="ru-RU"/>
        </w:rPr>
        <w:t xml:space="preserve">                                          </w:t>
      </w:r>
      <w:r>
        <w:rPr>
          <w:b/>
          <w:bCs/>
        </w:rPr>
        <w:t>ВОЛИНСЬКОЇ ОБЛАСТІ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Heading8"/>
        <w:rPr>
          <w:b w:val="false"/>
          <w:b w:val="false"/>
          <w:sz w:val="32"/>
          <w:lang w:val="uk-UA"/>
        </w:rPr>
      </w:pPr>
      <w:r>
        <w:rPr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від  30  грудня  2004р. №427 </w:t>
      </w:r>
    </w:p>
    <w:p>
      <w:pPr>
        <w:pStyle w:val="Normal"/>
        <w:rPr>
          <w:lang w:val="uk-UA"/>
        </w:rPr>
      </w:pPr>
      <w:r>
        <w:rPr>
          <w:lang w:val="uk-UA"/>
        </w:rPr>
        <w:t>м. 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ро новий  склад районної ради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безперервної   профілактики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правопорушень і злочинів та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склад Координаційної ради з питань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профілактики   та    боротьби з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наркоманією в районі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TextBody"/>
        <w:rPr/>
      </w:pPr>
      <w:r>
        <w:rPr/>
        <w:tab/>
        <w:t>Відповідно до розпоряджень голови райдержадміністрації від 16.10.2003 р. № 371 “Про розподіл функціональних обов”язків між головою, першим заступником, заступниками голови райдержадміністрації та керівником апарату райдержадміністрації”,  в зв”язку з кадровими змінами в райдержадміністрації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1. Затвердити новий  склад районної ради безперервної профілактики  правопорушень і злочинів (додаток 1) та склад  Координаційної ради з питань профілактики та боротьби з наркоманією в районі (додаток 2)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2. Призначити відповідальним за координацію роботи з правоохоронними органами у районі - начальника відділу з питань діяльності правоохоронних органів, оборонної та мобілізаційної роботи апарату райдержадміністрації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.Г. Потурая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3. Вважати  таким, що втратило чинність, розпорядження  першого  заступника  голови  райдержадміністрації  від  13.02.2003 року №43 “Про новий склад районної ради безперервної  профілактики правопорушень і злочинів”.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 голов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ab/>
        <w:t>Адам Цаль-Цал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sz w:val="24"/>
        </w:rPr>
      </w:pPr>
      <w:r>
        <w:rPr>
          <w:sz w:val="24"/>
        </w:rPr>
        <w:t>Смоляр 244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5" w:hanging="0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43:00Z</dcterms:created>
  <dc:creator>Машбюро</dc:creator>
  <dc:description/>
  <dc:language>en-US</dc:language>
  <cp:lastModifiedBy>Наташа</cp:lastModifiedBy>
  <cp:lastPrinted>2004-12-08T16:28:00Z</cp:lastPrinted>
  <dcterms:modified xsi:type="dcterms:W3CDTF">2005-01-25T06:43:00Z</dcterms:modified>
  <cp:revision>2</cp:revision>
  <dc:subject/>
  <dc:title> </dc:title>
</cp:coreProperties>
</file>