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 xml:space="preserve">від 27 грудня  2004р. №415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едаються земельні ділянки для ведення особистого селянського господарства у приватну власніст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417"/>
        <w:gridCol w:w="1276"/>
        <w:gridCol w:w="992"/>
        <w:gridCol w:w="993"/>
        <w:gridCol w:w="992"/>
        <w:gridCol w:w="992"/>
        <w:gridCol w:w="992"/>
      </w:tblGrid>
      <w:tr>
        <w:trPr>
          <w:trHeight w:val="4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ходжен. земельн. діля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          га ріл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га</w:t>
            </w:r>
          </w:p>
        </w:tc>
      </w:tr>
      <w:tr>
        <w:trPr>
          <w:trHeight w:val="8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их угід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кормов/угідь</w:t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 Марія Пав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Вол-Вол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бнівська с/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ець Марія Васи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ерчи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бнівська с/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чук Ганна Васи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енчич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ичів.р/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бнівська с/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іюк Григорій Олекс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х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инська с/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9</w:t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іюк Микола Олекс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х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инська с/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9</w:t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іюк Петро Олекс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9</w:t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ієнко Лідія Володими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а с/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1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 Олександр О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ьотни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 Лариса Володими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ьотни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>
          <w:trHeight w:val="3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 Володимир О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ьотни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енко Максим Воло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ьотни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ощук Ірина Володими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ьотни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енко Тетяна Володими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ьтни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Віктор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Острі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ук Катерина Пав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ьотни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6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чук Микола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 “ 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Ігор Поліщук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24:00Z</dcterms:created>
  <dc:creator>1</dc:creator>
  <dc:description/>
  <dc:language>en-US</dc:language>
  <cp:lastModifiedBy>Наташа</cp:lastModifiedBy>
  <cp:lastPrinted>2004-12-27T10:18:00Z</cp:lastPrinted>
  <dcterms:modified xsi:type="dcterms:W3CDTF">2005-01-18T07:17:00Z</dcterms:modified>
  <cp:revision>4</cp:revision>
  <dc:subject/>
  <dc:title>                                                                                                Додаток</dc:title>
</cp:coreProperties>
</file>