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32107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р. №4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звіту про                                                                                наявність земель та  розподіл                                                                                їх по землекористувачах,                                                                           власниках землі та угіддях                                                                          станом на 01.01.2005року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>Розглянувши звіт про наявність земель та розподіл їх по землекористувачах, власниках землі та угіддях станом на 1 січня 2005 року 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096"/>
        <w:jc w:val="both"/>
        <w:rPr>
          <w:sz w:val="28"/>
        </w:rPr>
      </w:pP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 січня 2005 року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райдержадміністрації                                                        Адам Цаль-Цал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13:00Z</dcterms:created>
  <dc:creator>1</dc:creator>
  <dc:description/>
  <dc:language>en-US</dc:language>
  <cp:lastModifiedBy>Наташа</cp:lastModifiedBy>
  <cp:lastPrinted>2004-12-24T15:48:00Z</cp:lastPrinted>
  <dcterms:modified xsi:type="dcterms:W3CDTF">2005-01-12T14:12:00Z</dcterms:modified>
  <cp:revision>4</cp:revision>
  <dc:subject/>
  <dc:title>                                                                               </dc:title>
</cp:coreProperties>
</file>