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7  грудня  2004 року №412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перейменування  район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ентру  соціальних  служб  дл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олоді  та  затвердження  й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ло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Відповідно до постанов Кабінету Міністрів України від 27.08.2004 р. №1125 “Про утворення Державної соціальної служби для сім’ї, дітей тп молоді” та №1126 “Про заходи щодо вдосконалення соціальної роботи із сім’ями, дітьми та молоддю” з метою подальшого вдосконалення соціальної роботи з сім’ями, дітьми та молоддю, забезпечення впровадження Державного соціального стандарту з дітьми, молоддю та різними категоріями дітей:</w:t>
      </w:r>
    </w:p>
    <w:p>
      <w:pPr>
        <w:pStyle w:val="TextBody"/>
        <w:jc w:val="both"/>
        <w:rPr/>
      </w:pPr>
      <w:r>
        <w:rPr>
          <w:lang w:val="uk-UA"/>
        </w:rPr>
        <w:tab/>
        <w:t>1. Перейменувати Володимир-Волинський районний центр  соціальних служб для молоді у Володимир-Волинський районний центр соціальних служб для сім</w:t>
      </w:r>
      <w:r>
        <w:rPr>
          <w:lang w:val="ru-RU"/>
        </w:rPr>
        <w:t>’</w:t>
      </w:r>
      <w:r>
        <w:rPr>
          <w:lang w:val="uk-UA"/>
        </w:rPr>
        <w:t>ї, дітей та молоді.</w:t>
      </w:r>
    </w:p>
    <w:p>
      <w:pPr>
        <w:pStyle w:val="TextBody"/>
        <w:jc w:val="both"/>
        <w:rPr/>
      </w:pPr>
      <w:r>
        <w:rPr>
          <w:lang w:val="uk-UA"/>
        </w:rPr>
        <w:tab/>
        <w:t>2. Затвердити положення про районний центр соціальних служб для сім</w:t>
      </w:r>
      <w:r>
        <w:rPr>
          <w:lang w:val="ru-RU"/>
        </w:rPr>
        <w:t>’</w:t>
      </w:r>
      <w:r>
        <w:rPr>
          <w:lang w:val="uk-UA"/>
        </w:rPr>
        <w:t xml:space="preserve">ї, дітей та молоді (додається)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3. Районному Центру соціальних служб для молоді (Юринець О.О.) привести у відповідність згідно з цим розпорядженням печатку, бланки із найменуванням установи і символікою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4. Це розпорядження набирає чинності з 1 січня  2005  року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5. Контроль  за виконанням  цього  розпорядження  покласти  на  заступника  голови  районної  державної  адміністрації  Здіховського Д.А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дам Цаль-Цалк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Юринець  236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9" w:gutter="0" w:header="0" w:top="141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58:00Z</dcterms:created>
  <dc:creator>Admin</dc:creator>
  <dc:description/>
  <dc:language>en-US</dc:language>
  <cp:lastModifiedBy>Наташа</cp:lastModifiedBy>
  <cp:lastPrinted>2004-12-27T14:46:00Z</cp:lastPrinted>
  <dcterms:modified xsi:type="dcterms:W3CDTF">2005-01-25T12:58:00Z</dcterms:modified>
  <cp:revision>2</cp:revision>
  <dc:subject/>
  <dc:title> </dc:title>
</cp:coreProperties>
</file>