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голови райдержадміністрації </w:t>
      </w:r>
    </w:p>
    <w:p>
      <w:pPr>
        <w:pStyle w:val="Normal"/>
        <w:tabs>
          <w:tab w:val="clear" w:pos="708"/>
          <w:tab w:val="left" w:pos="5220" w:leader="none"/>
        </w:tabs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17  грудня 2004 року №406 </w:t>
      </w:r>
    </w:p>
    <w:p>
      <w:pPr>
        <w:pStyle w:val="Normal"/>
        <w:tabs>
          <w:tab w:val="clear" w:pos="708"/>
          <w:tab w:val="left" w:pos="5220" w:leader="none"/>
        </w:tabs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атестації державних службовц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та структурних підрозділів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 проведення: кабінет № 20 райдержадміністрації. </w:t>
      </w:r>
    </w:p>
    <w:p>
      <w:pPr>
        <w:pStyle w:val="Normal"/>
        <w:ind w:left="50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роботи комісії – 10 год.</w:t>
      </w:r>
    </w:p>
    <w:p>
      <w:pPr>
        <w:pStyle w:val="Normal"/>
        <w:ind w:left="50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760"/>
      </w:tblGrid>
      <w:tr>
        <w:trPr>
          <w:trHeight w:val="34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3 грудня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чук Олена Ром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загального відділу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х Валентина Степ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first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-господарського відділу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 Ярослава Йосип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містобудування, архітектури та житлово-комунального господарства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х Ярослав Анатол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організаційної і кадрової роботи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арчук 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а Борис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контролю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ина Людмила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взаємодії із засобами масової інформації та зв’язків з громадськістю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 Наталія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фінансово-господарського відділу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оян Катерина Георг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юридичного відділу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Оксана Андр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та молоді 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тійська Надія Степ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управління економіки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йчук Зінаїда Хайру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архівного відділу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 Олександр Анатол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служби у справах неповнолітніх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овець Віра Михай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контролю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7 грудня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щук Юрій Іванович 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, начальник управління сільського господарства і продовольства райдержадміністрації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юк В’ячеслав Леонідо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сільського господарства і продовольства райдержадміністрації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куляк Ірина Іванівна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фізичної культури і спорту райдержадміністрації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ш Алла Дмитрівна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І категорії служби  у справах неповнолітніх райдержадміністрації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ась Олена Анатоліївна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І категорії архівного відділу райдержадміністрації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льков Юрій Миколайо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надзвичайних ситуацій та циві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чук Віталій Сергійо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містобудування, архітектури та житлово-комунального господарства райдержадміністрації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буль Світлана Іванівна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культури райдержадміністрації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 Анатолій Леонідо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світи райдержадміністрації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а Валентина Миколаївна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– начальник бюджетного відділу фінансового управлі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чук Галина Сергіївна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І категорії відділу культури райдержадміністрації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цев Сергій Євгено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 освіти райдержадміністрації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кот Раїса Степанівна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економіст бюджетного відділу фінансового управлі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уцька Світлана Дмитрівна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 та звітності фінансового управлі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Катерина Вікторівна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ного бухгалтера фінансового управлі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кінчук Галина Іванівна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економіст бюджетного відділу фінансового управлі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ич Тетяна Іванівна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доходів фінансового управлі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арчук Лариса Борисівна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-програміст фінансового управлі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йчук Ігор Івано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юрисконсульт управління сільського господарства і продовольства райдержадміністрації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ович Мілана Іванівна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з питань наукового ведення тваринництва, племінної справи і моніторингу продукції управління сільського господарства і продовольства райдержадміністрації</w:t>
            </w:r>
          </w:p>
        </w:tc>
      </w:tr>
      <w:tr>
        <w:trPr>
          <w:trHeight w:val="18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8 грудня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щевська Людмила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ханська Галина Андр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енюк Ольга Михай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праці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ова Світлана Андр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субсидій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жина Наталія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допомог, соціальних компенсацій та гуманітарних питань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 Тетян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відділу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ук Віктор Пет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по охороні праці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ад Галина Феодос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-соціальний інспектор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нигора Олександра Михай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по контролю за призначенням пенсій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вська Валентина Олекс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допомог, соціальних компенсацій та гуманітарних питань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 Людмила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субсидій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Тетяна Микола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юрисконсульт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ало Вікторія Серг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оціальний інспектор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ак Раїса Микола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відділу допомог, соціальних компенсацій та гуманітарних питань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ячук Аліна Микола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відділу допомог, соціальних компенсацій та гуманітарних питань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ук Володимир Василь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експерт з умов праці управління праці та соціального захисту населення райдержадміністрації 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ич Ольг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відділу субсидій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ьчук Галина Олександ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фінансово-господарського відділу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ра Світлана Олекс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персоніфікованого обліку пільгових категорій громадян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                                                                        Ігор Поліщук</w:t>
      </w:r>
    </w:p>
    <w:sectPr>
      <w:type w:val="nextPage"/>
      <w:pgSz w:w="11906" w:h="16838"/>
      <w:pgMar w:left="1260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975"/>
        </w:tabs>
        <w:ind w:left="975" w:hanging="6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284" w:right="-101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639" w:leader="none"/>
      </w:tabs>
      <w:ind w:right="95" w:firstLine="720"/>
      <w:jc w:val="both"/>
    </w:pPr>
    <w:rPr>
      <w:sz w:val="28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4:09:00Z</dcterms:created>
  <dc:creator>Computer</dc:creator>
  <dc:description/>
  <dc:language>en-US</dc:language>
  <cp:lastModifiedBy>Наташа</cp:lastModifiedBy>
  <cp:lastPrinted>2004-12-28T18:37:00Z</cp:lastPrinted>
  <dcterms:modified xsi:type="dcterms:W3CDTF">2005-01-25T07:48:00Z</dcterms:modified>
  <cp:revision>4</cp:revision>
  <dc:subject/>
  <dc:title> </dc:title>
</cp:coreProperties>
</file>