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597356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ріллі 26,659 га, для ведення товарного сільськогосподарського виробництва з земель запасу в урочищі “Почекайка” в межах Красноста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ПП “Корд” в оренду терміном на 10 років земельні ділянки загальною площею  ріллі 26,659 га для ведення товарного сільськогосподарського виробництва з земель запасу в урочищі “Почекайка” в межах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 в розмірі 7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31:00Z</dcterms:created>
  <dc:creator>1</dc:creator>
  <dc:description/>
  <dc:language>en-US</dc:language>
  <cp:lastModifiedBy>Наташа</cp:lastModifiedBy>
  <cp:lastPrinted>2004-11-25T17:35:00Z</cp:lastPrinted>
  <dcterms:modified xsi:type="dcterms:W3CDTF">2005-01-26T09:14:00Z</dcterms:modified>
  <cp:revision>10</cp:revision>
  <dc:subject/>
  <dc:title> </dc:title>
</cp:coreProperties>
</file>