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9190168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39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лення технічної                                                                          документації  із  землеустрою                                                                             щодо  виготовлення  державного                                                                                       акта на право власності на                                                                         земельні  ділянки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заяву голови селянського (фермерського) господарства  Чуя Ростислава Васильовича,   керуючись ст.17, п.12 Перехідних положень Земельного  кодексу України, ст..3 Закону України “Про порядок виділення в   натурі  (на місцевості)   земельних  ділянок  власникам   земельних  часток (паїв)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Надати дозвіл Чую Р.В. на розроблення технічної документації із землеустрою щодо виготовлення державного акта на право власності на земельні ділянки  для ведення фермерського господарства на території Хмелівківської сіль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    2. Голові селянського (фермерського) господарства Чую Р.В. в місячний термін замовити технічну документацію із землеустрою щодо виготовлення державного акта на право власності на земельні ділянки. </w:t>
      </w:r>
    </w:p>
    <w:p>
      <w:pPr>
        <w:pStyle w:val="Normal1"/>
        <w:spacing w:before="280" w:after="0"/>
        <w:ind w:left="0" w:hanging="0"/>
        <w:jc w:val="both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районної державної                                                                                 адміністрації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9:08:00Z</dcterms:created>
  <dc:creator>1</dc:creator>
  <dc:description/>
  <dc:language>en-US</dc:language>
  <cp:lastModifiedBy>Наташа</cp:lastModifiedBy>
  <cp:lastPrinted>2004-03-25T09:24:00Z</cp:lastPrinted>
  <dcterms:modified xsi:type="dcterms:W3CDTF">2005-01-26T09:08:00Z</dcterms:modified>
  <cp:revision>2</cp:revision>
  <dc:subject/>
  <dc:title> </dc:title>
</cp:coreProperties>
</file>