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446566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9  вересня  2004р. №3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         оренди земельної  ділянк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Когильне Козел Надії Іванівни,   відповідно до ст..17, 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оренди  земельної ділянки  Козел Н.І.  площею 0,0550 га, наданою розпорядженням голови райдержадміністрації від 29.09.2004 року №316  для  обслуговування приміщення кузні на території  Льотничівської  сільської  ради з земель запасу за межами  населеного пункту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 голови   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18:00Z</dcterms:created>
  <dc:creator>Наташа</dc:creator>
  <dc:description/>
  <dc:language>en-US</dc:language>
  <cp:lastModifiedBy>Наташа</cp:lastModifiedBy>
  <dcterms:modified xsi:type="dcterms:W3CDTF">2005-01-17T09:18:00Z</dcterms:modified>
  <cp:revision>2</cp:revision>
  <dc:subject/>
  <dc:title>                                                                               </dc:title>
</cp:coreProperties>
</file>