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8519110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8  грудня  2004р. №38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матеріалів                                                               інвентаризації земель запасу                                                                                    та резервного фонду 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ідповідно до ст. 17, п.12 Перехідних положень Земельного кодексу України та клопотання Хмелівківської сільської ради про затвердження матеріалів інвентаризації земель запасу та резервного фонду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Затвердити матеріали інвентаризації  земель запасу та резервного фонду  в межах Хмелівківської сільської ради  згідно з додатком.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     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райдержадміністрації                                                    Адам Цаль-Цалко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6:34:00Z</dcterms:created>
  <dc:creator>1</dc:creator>
  <dc:description/>
  <dc:language>en-US</dc:language>
  <cp:lastModifiedBy>Наташа</cp:lastModifiedBy>
  <cp:lastPrinted>2005-01-05T15:32:00Z</cp:lastPrinted>
  <dcterms:modified xsi:type="dcterms:W3CDTF">2005-01-12T13:53:00Z</dcterms:modified>
  <cp:revision>4</cp:revision>
  <dc:subject/>
  <dc:title> </dc:title>
</cp:coreProperties>
</file>