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73522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ку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фермерського господарства “Трифонове О.І.” Трифонова Ігоря Олеговича,    керуючись ст. 17, п.12 Перехідних положень Земельного кодексу України, п.5 Постанови Кабінету Міністрів України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рифонову І.О. на розробку  технічної документації із землеустрою щодо інвентаризації та встановлення меж земельної ділянки в натурі ( на місцевості) площею 3,0га в урочищі “За Садом”  та площею 35га в урочищі “За Кладовищем” в оренду терміном на 5 років для ведення товарного сільськогосподарського виробництва  на території Хмелівківської сільської ради  на землях запасу та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районної                                                                державної адміністрації        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22:00Z</dcterms:created>
  <dc:creator>1</dc:creator>
  <dc:description/>
  <dc:language>en-US</dc:language>
  <cp:lastModifiedBy>Наташа</cp:lastModifiedBy>
  <cp:lastPrinted>2004-12-01T09:19:00Z</cp:lastPrinted>
  <dcterms:modified xsi:type="dcterms:W3CDTF">2004-12-07T06:28:00Z</dcterms:modified>
  <cp:revision>4</cp:revision>
  <dc:subject/>
  <dc:title> </dc:title>
</cp:coreProperties>
</file>