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firstLine="426"/>
        <w:jc w:val="center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  <w:sz w:val="28"/>
          <w:u w:val="none"/>
          <w:lang w:val="uk-UA"/>
        </w:rPr>
      </w:pPr>
      <w:r>
        <w:rPr>
          <w:b/>
          <w:sz w:val="28"/>
          <w:u w:val="none"/>
          <w:lang w:val="uk-UA"/>
        </w:rPr>
      </w:r>
    </w:p>
    <w:p>
      <w:pPr>
        <w:pStyle w:val="Heading8"/>
        <w:rPr>
          <w:lang w:val="uk-UA"/>
        </w:rPr>
      </w:pPr>
      <w:r>
        <w:rPr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від 19 листопада  2004 року №369</w:t>
      </w:r>
    </w:p>
    <w:p>
      <w:pPr>
        <w:pStyle w:val="Normal"/>
        <w:rPr>
          <w:b/>
          <w:b/>
          <w:sz w:val="24"/>
          <w:lang w:val="uk-UA"/>
        </w:rPr>
      </w:pPr>
      <w:r>
        <w:rPr>
          <w:sz w:val="28"/>
          <w:lang w:val="uk-UA"/>
        </w:rPr>
        <w:t>м.Володимир – Волинський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святкування Дня  працівників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ільського господарств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</w:r>
      <w:r>
        <w:rPr>
          <w:sz w:val="28"/>
          <w:lang w:val="uk-UA"/>
        </w:rPr>
        <w:t>З нагоди святкування Дня працівників сільського господарства  начальнику управлінню сільського господарства і продовольства райдержадміністрації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Забезпечити участь працівників господарств, підприємств, установ та організацій агропромислового комплексу району в урочистому засіданні з нагоди їх професійного свята, яке відбудеться 19 листопада 2004 року в  обласному музично драматичному театр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Провести  в трудових  колективах району  урочистості з нагоди Дня працівників сільського господарст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Відзначити  матеріальними допомогами кращих працівників агропромислового комплексу району  в розмір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1.Олещука В.Т. – 156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2.Матишейка С.В.  –156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3.Родзенюка В.І. –156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4.Лясніка Ф.В. – 156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5.Онишкевича О.Г. – 156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6.Булеца І.І. – 156 грн.</w:t>
      </w:r>
    </w:p>
    <w:p>
      <w:pPr>
        <w:pStyle w:val="TextBody"/>
        <w:rPr/>
      </w:pPr>
      <w:r>
        <w:rPr/>
        <w:tab/>
        <w:tab/>
        <w:t>7. Василенка В.М. – 156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8.Швидуна А.П. – 156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9.Малеончука О.В. 156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10. Гудика І.О. - 156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11. Кравчука Ю.І. – 17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12. Корнійчука І.І. – 170 грн.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4.Фінансово господарському відділу райдержадміністрації фінансування зазначених видатків провести за рахунок видатків, передбачених в районному бюджеті на  2004 рік по КФК 090412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 районної  державної</w:t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lang w:val="uk-UA"/>
        </w:rPr>
        <w:t xml:space="preserve">              </w:t>
      </w:r>
      <w:r>
        <w:rPr>
          <w:b/>
          <w:sz w:val="28"/>
          <w:lang w:val="uk-UA"/>
        </w:rPr>
        <w:t>адміністрації                                                           Михайло Верем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іщук 21737</w:t>
      </w:r>
    </w:p>
    <w:sectPr>
      <w:type w:val="nextPage"/>
      <w:pgSz w:w="11906" w:h="16838"/>
      <w:pgMar w:left="1134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86" w:leader="none"/>
      </w:tabs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35" w:leader="none"/>
      </w:tabs>
      <w:spacing w:lineRule="auto" w:line="360"/>
      <w:jc w:val="both"/>
      <w:outlineLvl w:val="8"/>
    </w:pPr>
    <w:rPr>
      <w:b/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  <w:bCs/>
      <w:sz w:val="24"/>
      <w:lang w:val="uk-UA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-1560" w:leader="none"/>
      </w:tabs>
      <w:jc w:val="both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1:56:00Z</dcterms:created>
  <dc:creator>Admin</dc:creator>
  <dc:description/>
  <dc:language>en-US</dc:language>
  <cp:lastModifiedBy>Наташа</cp:lastModifiedBy>
  <cp:lastPrinted>2004-11-23T15:03:00Z</cp:lastPrinted>
  <dcterms:modified xsi:type="dcterms:W3CDTF">2004-12-15T08:08:00Z</dcterms:modified>
  <cp:revision>7</cp:revision>
  <dc:subject/>
  <dc:title> </dc:title>
</cp:coreProperties>
</file>