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84254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листопада  2004р. №36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                                                                                                 до розпоряджень                                                                                                 голови райдержадміністрації                                                                                від 13.01.2004р. №3, 25.06.2004р. №217,                                                                        04.08.2004р. №257 “Про надання в оренду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олективну заяву громадян П”ятиднівської сільської ради,  керуючись  ст. 17, п.12   Перехідних   положень    Земельного   кодексу України, ст.30 Закону України “Про оренду землі”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Внести зміни в додатки до розпоряджень голови райдержадміністрації від 13.01.2004 року №3, 25.06.2004р. №217, 04.08.2004р.  №257, замінивши   термін   оренди   по П”ятиднівській сільській раді “1”  рік  на “5” років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35:00Z</dcterms:created>
  <dc:creator>1</dc:creator>
  <dc:description/>
  <dc:language>en-US</dc:language>
  <cp:lastModifiedBy>Наташа</cp:lastModifiedBy>
  <cp:lastPrinted>2004-12-01T09:19:00Z</cp:lastPrinted>
  <dcterms:modified xsi:type="dcterms:W3CDTF">2004-12-29T07:35:00Z</dcterms:modified>
  <cp:revision>2</cp:revision>
  <dc:subject/>
  <dc:title> </dc:title>
</cp:coreProperties>
</file>