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ИЙ</w:t>
      </w:r>
    </w:p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голови </w:t>
      </w:r>
    </w:p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ind w:right="4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lang w:val="uk-UA"/>
        </w:rPr>
        <w:t>від  29  жовтня 2004 року №346</w:t>
      </w:r>
    </w:p>
    <w:p>
      <w:pPr>
        <w:pStyle w:val="Normal"/>
        <w:ind w:right="49" w:firstLine="612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АФІК </w:t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ведення функціонального обстеження апарату та структурних підрозділів райдержадміністрації у листопаді 2004 року</w:t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парат райдержадміністрації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організаційної і кадрової робот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2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Юридичний відділ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2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з питань взаємодії з засобами масової інформації та зв’язків з громадськістю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внутрішньої політик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гальний відділ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контролю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з питань діяльності правоохоронних органів, оборонної та мобілізаційної робот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інансово-господарський відділ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49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райдержадміністрації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економік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4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з питань фізичної культури і спорту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4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у справах сім’ї та молоді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4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сільського господарства і продовольст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8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культур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8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з питань надзвичайних ситуацій та цивільного захисту населенн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8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дділ освіти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9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9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лужба у справах неповнолітніх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9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рхівний відділ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11.0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Фінансове управлінн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ind w:right="49" w:hanging="0"/>
              <w:jc w:val="right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11.04</w:t>
            </w:r>
          </w:p>
        </w:tc>
      </w:tr>
    </w:tbl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49" w:hanging="0"/>
        <w:rPr>
          <w:szCs w:val="24"/>
        </w:rPr>
      </w:pPr>
      <w:r>
        <w:rPr>
          <w:szCs w:val="24"/>
        </w:rPr>
        <w:t xml:space="preserve">Керівник апарату 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Ігор Поліщук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both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26:00Z</dcterms:created>
  <dc:creator>Admin</dc:creator>
  <dc:description/>
  <dc:language>en-US</dc:language>
  <cp:lastModifiedBy>Наташа</cp:lastModifiedBy>
  <cp:lastPrinted>1993-07-26T18:28:00Z</cp:lastPrinted>
  <dcterms:modified xsi:type="dcterms:W3CDTF">2004-11-30T11:26:00Z</dcterms:modified>
  <cp:revision>2</cp:revision>
  <dc:subject/>
  <dc:title>ЗАТВЕРДЖЕНИЙ</dc:title>
</cp:coreProperties>
</file>