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08867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29  жовтня  2004року  №3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Устилуг, Мукачево, Володимира-Волинського а також  сіл Залужжя, Хотячів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товарного сільськогосподарського виробництва  в межах  Хотячівської сільської та Устилузької міської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2. Антоновій Тетяні Миколаївні, громадянці Росії, протягом року з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>дати реєстрації державного акта на право приватної власності на землю відчужити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1:00Z</dcterms:created>
  <dc:creator>1</dc:creator>
  <dc:description/>
  <dc:language>en-US</dc:language>
  <cp:lastModifiedBy>Наташа</cp:lastModifiedBy>
  <cp:lastPrinted>2004-11-04T09:00:00Z</cp:lastPrinted>
  <dcterms:modified xsi:type="dcterms:W3CDTF">2004-12-21T07:27:00Z</dcterms:modified>
  <cp:revision>6</cp:revision>
  <dc:subject/>
  <dc:title> </dc:title>
</cp:coreProperties>
</file>