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10340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                                                                                        землеустрою щодо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керівника СГПП “Мрія” Гудика І.О.,  керуючись ст. 17,  п.12  Перехідних положень Земельного кодексу України,    п.5 Постанови Кабінету Міністрів України від 25.12.1998 року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Мрія” на розробку технічної документації  із землеустрою  щодо інвентаризації земельних ділянок, які надаються в оренду для ведення товарного сільськогосподарського виробництва з земель запасу на території Красноста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42:00Z</dcterms:created>
  <dc:creator>1</dc:creator>
  <dc:description/>
  <dc:language>en-US</dc:language>
  <cp:lastModifiedBy>Наташа</cp:lastModifiedBy>
  <cp:lastPrinted>2004-10-22T15:31:00Z</cp:lastPrinted>
  <dcterms:modified xsi:type="dcterms:W3CDTF">2004-12-15T11:45:00Z</dcterms:modified>
  <cp:revision>3</cp:revision>
  <dc:subject/>
  <dc:title> </dc:title>
</cp:coreProperties>
</file>