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78417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на розробку технічної                                                                                документації  із                                                                                         землеустрою щодо                                                                                           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директора СГПП “Ромашка”,  керуючись ст. 17,  п.12  Перехідних положень Земельного кодексу України   та п.5 Постанови Кабінету Міністрів України від 25.12.1998 року №2073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Ромашка” на розробку технічної документації  із землеустрою  щодо інвентаризації земельних ділянок, які надаються в оренду загальною площею 5 га для обслуговування господарських  будівель з  земель  запасу в межах Березов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41:00Z</dcterms:created>
  <dc:creator>1</dc:creator>
  <dc:description/>
  <dc:language>en-US</dc:language>
  <cp:lastModifiedBy>Наташа</cp:lastModifiedBy>
  <cp:lastPrinted>2004-10-22T15:31:00Z</cp:lastPrinted>
  <dcterms:modified xsi:type="dcterms:W3CDTF">2004-11-30T12:41:00Z</dcterms:modified>
  <cp:revision>2</cp:revision>
  <dc:subject/>
  <dc:title> </dc:title>
</cp:coreProperties>
</file>