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/>
        <w:t>“</w:t>
      </w:r>
      <w:r>
        <w:rPr/>
        <w:t>ЗАТВЕРДЖУЮ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  <w:lang w:val="uk-UA"/>
        </w:rPr>
        <w:t xml:space="preserve">Голова  </w:t>
      </w:r>
      <w:r>
        <w:rPr>
          <w:sz w:val="28"/>
        </w:rPr>
        <w:t xml:space="preserve">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 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>Веремчук М.О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>М.П. 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en-US"/>
        </w:rPr>
      </w:pPr>
      <w:r>
        <w:rPr/>
        <w:t xml:space="preserve">АКТ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визначення  збитків, заподіяних  землевласнику  Сороці Л.М. </w:t>
      </w:r>
      <w:r>
        <w:rPr>
          <w:sz w:val="28"/>
        </w:rPr>
        <w:t xml:space="preserve">                                 </w:t>
      </w:r>
      <w:r>
        <w:rPr>
          <w:sz w:val="28"/>
          <w:lang w:val="uk-UA"/>
        </w:rPr>
        <w:t xml:space="preserve">філією УМГ “Львівтрансгаз” ДК “Укртрансгаз” </w:t>
      </w:r>
      <w:r>
        <w:rPr>
          <w:sz w:val="28"/>
        </w:rPr>
        <w:t xml:space="preserve">                                                           </w:t>
      </w:r>
      <w:r>
        <w:rPr>
          <w:sz w:val="28"/>
          <w:lang w:val="uk-UA"/>
        </w:rPr>
        <w:t>при будівництві “Газопроводу-відгалуження до м.Устилуг</w:t>
      </w:r>
      <w:r>
        <w:rPr>
          <w:sz w:val="28"/>
        </w:rPr>
        <w:t>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30  липня  2004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uk-UA"/>
        </w:rPr>
        <w:t>Комісія по визначенню збитків власникам землі та землекористувачам внаслідок будівництва “Газопроводу-відгалуження до м.Устилуга” створена розпорядженням голови Володимир-Волинської районної державної адміністрації від 15 грудня 2003 року №456 в складі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Голова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ало С.П. –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Члени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енко В.М. – начальник районного відділу земельних ресурсів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ксимчук Т.М. – головний спеціаліст з питань ведення землеробства,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 xml:space="preserve">насінництва, маркетингу продукції та охорони природ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 xml:space="preserve">управління сільського господарства і продовольст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 О.Г.        – начальник фінансового управління 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мкович П.Б.       – інженер відділу капітального будівництва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магістральних газопроводів “Львівтрансгаз”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к Я.Й.                 – начальник відділу містобудування, архітектури та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>комунального господарства 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ичик  М.Г.           –  Устилузький  міський голов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агута  П.С.           – землекористувач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Яцюк  Л.В.              – землекористувач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керуючись  Постановою   Кабінету   Міністрів України від 19 квітня 1993 року №284 “Про порядок визначення та відшкодування збитків власникам землі та землекористувачам”, провела визначення збитків, заподіяних громадянам Устилузької міської  ради Володимир-Волинського району, (список  наведений в таблиці №1)  філією УМГ “Львівтрансгаз” ДК “Укртрансгаз” при будівництві газопроводу-відгалуження до м.Устилуг  і відповідно до розрахунку визначення збитків громадянам (таблиця №1) встановила вартість збитків в сумі 864,33 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артість збитків  по взаємозгоді  між  УМГ “Львівтрансгаз” та громадянами відшкодовується грошовими коштами або іншими не забороненими чинним законодавством України видами розрахунк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окриття вартості збитків із гр.Сорокою  Л.М. проводити шляхом перерахування суми зазначеної  у розрахунку визначення збитків громадянам (таблиця №1) на рахунок громадян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lang w:val="uk-UA"/>
        </w:rPr>
        <w:t xml:space="preserve">Таблиця  №1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 xml:space="preserve">до  акту  визначення  збитк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РОЗРАХУНОК </w:t>
      </w:r>
    </w:p>
    <w:p>
      <w:pPr>
        <w:pStyle w:val="TextBody"/>
        <w:rPr/>
      </w:pPr>
      <w:r>
        <w:rPr/>
        <w:t xml:space="preserve">визначення збитків громадянам Устилузької міської ради при будівництві газопроводу відгалуження до м.Устилуг згідно інформації Володимир-Волинського статистичного управління про середню урожайність с/г культур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88"/>
        <w:gridCol w:w="1148"/>
        <w:gridCol w:w="1071"/>
        <w:gridCol w:w="1093"/>
        <w:gridCol w:w="859"/>
        <w:gridCol w:w="1112"/>
        <w:gridCol w:w="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         ім</w:t>
            </w:r>
            <w:r>
              <w:rPr/>
              <w:t>’</w:t>
            </w:r>
            <w:r>
              <w:rPr>
                <w:lang w:val="uk-UA"/>
              </w:rPr>
              <w:t>я та по батьков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/г культу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на якій нанесено збит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врожай-ність ц/г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овий збір, ц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ц.,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, 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оплати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гу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 Степанови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насінн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солом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чмінь (насінн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чмінь (солом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0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,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,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юк Людмила Василів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насінн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ця (солом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чмінь (насінн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чмінь (солом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,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4,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4,3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   Микало С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лени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 Василенко В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Максимчук Т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Бондарук О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Демкович П.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  Бак Я.Й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 xml:space="preserve">______________________ Ничик М.Г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_ Лагута П.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 xml:space="preserve">______________________ Яцюк Л.В.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1:12:00Z</dcterms:created>
  <dc:creator>Наташа</dc:creator>
  <dc:description/>
  <dc:language>en-US</dc:language>
  <cp:lastModifiedBy>Наташа</cp:lastModifiedBy>
  <dcterms:modified xsi:type="dcterms:W3CDTF">2004-12-23T12:09:00Z</dcterms:modified>
  <cp:revision>4</cp:revision>
  <dc:subject/>
  <dc:title>“ЗАТВЕРДЖУЮ”</dc:title>
</cp:coreProperties>
</file>