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29  вересня  2004 року  №315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надання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атеріальної  допомог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 xml:space="preserve">Згідно  рішення  комісії  з  питань  соціального захисту населення та призначення житлових  субсидій від 29 вересня 2004 року , протокол № 33:  </w:t>
      </w:r>
    </w:p>
    <w:p>
      <w:pPr>
        <w:pStyle w:val="2"/>
        <w:ind w:firstLine="720"/>
        <w:rPr>
          <w:lang w:val="ru-RU"/>
        </w:rPr>
      </w:pPr>
      <w:r>
        <w:rPr>
          <w:lang w:val="ru-RU"/>
        </w:rPr>
        <w:t>1. Виділити одноразову грошову допомогу громадянам, які потрапили у вад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lang w:val="uk-UA"/>
        </w:rPr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1. Пилипюк Ніні Антонівні,                  с.Зимне                       5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Тихонюку Георгію Федоровичу,      с.Зоря                          2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3. Пащук Галині Іванівні,                      с.Овадне                     3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4. Власюк Марії Стахівні,                      с.Льотниче                 2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5. Сидорук Ользі Василівні,                  с.Поничів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6. Цуцькій Наталії Олександрівні,        с.Маркелівка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7. Куляк Ларисі Леонідівні,                   с.Підгайці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8. Кухоньку Віктору Степановичу,       с.Хобултова               5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9. Мазейчук Тетяні Степанівні,             с.Заріччя               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</w:t>
      </w:r>
      <w:r>
        <w:rPr>
          <w:sz w:val="28"/>
          <w:lang w:val="uk-UA"/>
        </w:rPr>
        <w:t>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lang w:val="uk-UA"/>
        </w:rPr>
        <w:t xml:space="preserve">260,00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ування  райдержадміністрації  зазначених  видатків   провести за рахунок коштів, передбачених районним бюджетом.                      </w:t>
      </w:r>
    </w:p>
    <w:p>
      <w:pPr>
        <w:pStyle w:val="TextBody"/>
        <w:jc w:val="both"/>
        <w:rPr>
          <w:lang w:val="uk-UA"/>
        </w:rPr>
      </w:pPr>
      <w:r>
        <w:rPr>
          <w:lang w:val="ru-RU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 адміністрації                               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Коба  206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9:21:00Z</dcterms:created>
  <dc:creator>Admin</dc:creator>
  <dc:description/>
  <dc:language>en-US</dc:language>
  <cp:lastModifiedBy>Наташа</cp:lastModifiedBy>
  <cp:lastPrinted>2004-11-26T10:24:00Z</cp:lastPrinted>
  <dcterms:modified xsi:type="dcterms:W3CDTF">2004-12-01T09:21:00Z</dcterms:modified>
  <cp:revision>2</cp:revision>
  <dc:subject/>
  <dc:title> </dc:title>
</cp:coreProperties>
</file>