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</w:t>
      </w:r>
      <w:r>
        <w:rPr>
          <w:sz w:val="28"/>
          <w:lang w:val="uk-UA"/>
        </w:rPr>
        <w:t>розпорядженням  голови  районно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>державної 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 24  вересня  2004 року  №312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jc w:val="center"/>
        <w:rPr/>
      </w:pPr>
      <w:r>
        <w:rPr/>
        <w:t>ПЛАН  РОБОТ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айонної  державної  адміністрації  на І</w:t>
      </w: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 квартал 2004 року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ind w:left="360" w:hanging="0"/>
        <w:rPr/>
      </w:pPr>
      <w:r>
        <w:rPr/>
        <w:t>І. Перелік основних питань  для  розгляду  на засіданнях колегії  районної  державної  адміністрації</w:t>
      </w:r>
    </w:p>
    <w:p>
      <w:pPr>
        <w:pStyle w:val="Normal"/>
        <w:jc w:val="both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Про хід виконання програми економічного та соціального розвитку за </w:t>
            </w:r>
            <w:r>
              <w:rPr>
                <w:sz w:val="28"/>
                <w:lang w:val="ru-RU"/>
              </w:rPr>
              <w:t xml:space="preserve">9 </w:t>
            </w:r>
            <w:r>
              <w:rPr>
                <w:sz w:val="28"/>
              </w:rPr>
              <w:t>місяців 2004 року та про розвиток і підтримку підприємництва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тальний аналіз ефективності проведення заходів, передбачених програмою, внесення, при необхідності, коректив у пріоритетні напрямки соціально-економічного та культурного розвитку регіон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1 жовтня</w:t>
            </w:r>
          </w:p>
          <w:p>
            <w:pPr>
              <w:pStyle w:val="Heading3"/>
              <w:rPr>
                <w:bCs w:val="false"/>
              </w:rPr>
            </w:pPr>
            <w:r>
              <w:rPr/>
              <w:t>(</w:t>
            </w:r>
            <w:r>
              <w:rPr>
                <w:sz w:val="24"/>
              </w:rPr>
              <w:t>строк подачі довідки та проекту розпорядження</w:t>
            </w:r>
            <w:r>
              <w:rPr/>
              <w:t xml:space="preserve">       до 14.10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u w:val="single"/>
              </w:rPr>
            </w:pPr>
            <w:r>
              <w:rPr>
                <w:sz w:val="24"/>
              </w:rPr>
              <w:t>Перший заступник голови райдержадміністрації А.І.Цаль-Цалко, заступники  голови райдержадміністрації, управління економіки та інші структурні підрозділи райдержадміністрації</w:t>
            </w:r>
          </w:p>
        </w:tc>
      </w:tr>
      <w:tr>
        <w:trPr>
          <w:trHeight w:val="86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підсумки виконання бюджету району за 9 місяців 2004 року</w:t>
            </w:r>
          </w:p>
          <w:p>
            <w:pPr>
              <w:pStyle w:val="Normal"/>
              <w:jc w:val="both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фінансово-бюджетної ситуації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1 жовт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(</w:t>
            </w:r>
            <w:r>
              <w:rPr/>
              <w:t xml:space="preserve">строк подачі довідки та проекту розпорядження       </w:t>
            </w:r>
            <w:r>
              <w:rPr>
                <w:sz w:val="28"/>
              </w:rPr>
              <w:t>до 14.10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Фінансове управління райдержадміністрації, об’єднана  державна податкова інспекція</w:t>
            </w:r>
          </w:p>
        </w:tc>
      </w:tr>
      <w:tr>
        <w:trPr>
          <w:trHeight w:val="34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готовності навчально-виховних закладів до роботи в осінньо-зимовий період 2004-200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стану </w:t>
            </w:r>
            <w:r>
              <w:rPr/>
              <w:t>готовності навчально-виховних закладів до роботи в осінньо-зимовий період 2004-2005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1 жовт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(</w:t>
            </w:r>
            <w:r>
              <w:rPr/>
              <w:t xml:space="preserve">строк подачі довідки та проекту розпорядження       </w:t>
            </w:r>
            <w:r>
              <w:rPr>
                <w:sz w:val="28"/>
              </w:rPr>
              <w:t>до 14.10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 освіти райдержадміністрації</w:t>
            </w:r>
          </w:p>
        </w:tc>
      </w:tr>
      <w:tr>
        <w:trPr>
          <w:trHeight w:val="16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sz w:val="28"/>
              </w:rPr>
              <w:t>Про роботу відділу культури райдержадміністрації щодо забезпечення культурно-дозвіллєвої діяльності і розвитку аматорського мистецтва в клубних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8"/>
              </w:rPr>
              <w:t>заклада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 метою підведення підсумків роботи відділу культури райдержадміністрації щодо забезпечення культурно-дозвіллєвої діяльності і розвитку аматорського мистецтва в клубних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закладах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5 листопада</w:t>
            </w:r>
          </w:p>
          <w:p>
            <w:pPr>
              <w:pStyle w:val="Heading3"/>
              <w:rPr>
                <w:bCs w:val="false"/>
              </w:rPr>
            </w:pPr>
            <w:r>
              <w:rPr/>
              <w:t>(</w:t>
            </w:r>
            <w:r>
              <w:rPr>
                <w:sz w:val="24"/>
              </w:rPr>
              <w:t>строк подачі довідки та проекту розпорядження</w:t>
            </w:r>
            <w:r>
              <w:rPr/>
              <w:t xml:space="preserve">       до 18.11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 культури райдержадміністрації</w:t>
            </w:r>
          </w:p>
        </w:tc>
      </w:tr>
      <w:tr>
        <w:trPr>
          <w:trHeight w:val="142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продажу земель несільськогосподарського призначення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стану продажу </w:t>
            </w:r>
            <w:r>
              <w:rPr/>
              <w:t>земель несільськогосподарського призначення в район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5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(</w:t>
            </w:r>
            <w:r>
              <w:rPr/>
              <w:t xml:space="preserve">строк подачі довідки та проекту розпорядження       </w:t>
            </w:r>
            <w:r>
              <w:rPr>
                <w:sz w:val="28"/>
              </w:rPr>
              <w:t>до 18.11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, начальник управління сільського господарства і продовольства райдержадміністрації Ю.І.Ліщук, районний відділ земельних ресурсів</w:t>
            </w:r>
          </w:p>
        </w:tc>
      </w:tr>
      <w:tr>
        <w:trPr>
          <w:trHeight w:val="16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погашення заборгованості та рівень оплати праці на підприємствах, організаціях район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оптимізації процесу погашення заборгованості по заробітній платі підприємствами району та аналіз стану дотримання мінімальних державних гарантій в оплаті прац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5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(</w:t>
            </w:r>
            <w:r>
              <w:rPr/>
              <w:t xml:space="preserve">строк подачі довідки та проекту розпорядження       </w:t>
            </w:r>
            <w:r>
              <w:rPr>
                <w:sz w:val="28"/>
              </w:rPr>
              <w:t>до 18.11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управління праці та соціального захисту населення райдержадміністрації, державний інспектор праці в районі</w:t>
            </w:r>
          </w:p>
        </w:tc>
      </w:tr>
      <w:tr>
        <w:trPr>
          <w:trHeight w:val="119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реалізації державної політики в галузі фізичної культури і спор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реалізації державної політики в галузі фізичної культури і спор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5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(</w:t>
            </w:r>
            <w:r>
              <w:rPr/>
              <w:t xml:space="preserve">строк подачі довідки та проекту розпорядження       </w:t>
            </w:r>
            <w:r>
              <w:rPr>
                <w:sz w:val="28"/>
              </w:rPr>
              <w:t>до 18.11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 з питань фізичної культури і спорту райдержадміністрації</w:t>
            </w:r>
          </w:p>
        </w:tc>
      </w:tr>
      <w:tr>
        <w:trPr>
          <w:trHeight w:val="88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 роботу  виконавчого  комітету Хотячівської  сільської  ради  по  здійсненню  делегованих  повноважень  згідно із  Законом  України “Про  місцеве  самоврядування  в  Україні”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вчення роботи  виконавчого  комітету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>Хотячівської  сільської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ради  з  питань  виконання  делегованих  повноважень та надання методичної допомоги з метою усунення недоліків і порушень законодавства України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30 листопада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(</w:t>
            </w:r>
            <w:r>
              <w:rPr/>
              <w:t xml:space="preserve">строк подачі довідки та проекту розпорядження       </w:t>
            </w:r>
            <w:r>
              <w:rPr>
                <w:sz w:val="28"/>
              </w:rPr>
              <w:t>до 23.11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и  організаційної  і  кадрової роботи, юридичний, контролю, загальний апарату, освіти, культури, містобудування, архітектури та житлово-комунального господарства, з питань фізичної культури і спорту, у справах сім’ї та молоді, служба  у  справах  неповнолітніх, управління економіки, фінансове, сільського господарства і продовольства, праці та соціального захисту населення  райдержадміністрації,  районний  відділ земельних ресурсів, міськрайонний центр зайнятості, центральна районна лікарня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>
          <w:trHeight w:val="14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 стан використання майна колишніх співвласників колективних сільськогосподарських підприємств новоствореними агроформуванням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аліз стану </w:t>
            </w:r>
            <w:r>
              <w:rPr/>
              <w:t>використання майна колишніх співвласників колективних сільськогосподарських підприємств новоствореними агроформуванн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грудня</w:t>
            </w:r>
          </w:p>
          <w:p>
            <w:pPr>
              <w:pStyle w:val="Heading3"/>
              <w:rPr>
                <w:bCs w:val="false"/>
              </w:rPr>
            </w:pPr>
            <w:r>
              <w:rPr/>
              <w:t>(</w:t>
            </w:r>
            <w:r>
              <w:rPr>
                <w:sz w:val="24"/>
              </w:rPr>
              <w:t>строк подачі довідки та проекту розпорядження</w:t>
            </w:r>
            <w:r>
              <w:rPr/>
              <w:t xml:space="preserve">       до 16.12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, начальник управління сільського господарства і продовольства райдержадміністрації Ю.І.Ліщук, управління сільського господарства і продовольства райдержадміністрації</w:t>
            </w:r>
          </w:p>
        </w:tc>
      </w:tr>
      <w:tr>
        <w:trPr>
          <w:trHeight w:val="1423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итуацію на ринку праці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формаційно-аналітична оцінка </w:t>
            </w:r>
            <w:r>
              <w:rPr/>
              <w:t>ринку праці в районі</w:t>
            </w:r>
            <w:r>
              <w:rPr>
                <w:lang w:val="uk-UA"/>
              </w:rPr>
              <w:t xml:space="preserve"> та пошук можливостей щодо зниження рівня безробі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грудня</w:t>
            </w:r>
          </w:p>
          <w:p>
            <w:pPr>
              <w:pStyle w:val="Heading3"/>
              <w:rPr>
                <w:bCs w:val="false"/>
              </w:rPr>
            </w:pPr>
            <w:r>
              <w:rPr/>
              <w:t>(</w:t>
            </w:r>
            <w:r>
              <w:rPr>
                <w:sz w:val="24"/>
              </w:rPr>
              <w:t>строк подачі довідки та проекту розпорядження</w:t>
            </w:r>
            <w:r>
              <w:rPr/>
              <w:t xml:space="preserve">       до 16.12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міськрайонний центр зайнятості</w:t>
            </w:r>
          </w:p>
        </w:tc>
      </w:tr>
      <w:tr>
        <w:trPr>
          <w:trHeight w:val="1649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ідведення підсумків за 2004 рік та визначення завдань на 2005 рік у сфері захисту населення і територій від надзвичайних ситуацій природного і техногенного характер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формаційно-аналітична оцінка проведених робіт у 2004 році </w:t>
            </w:r>
            <w:r>
              <w:rPr/>
              <w:t>та визначення завдань на 2005 рік у сфері захисту населення і територій від надзвичайних ситуацій природного і техногенного характе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груд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(</w:t>
            </w:r>
            <w:r>
              <w:rPr/>
              <w:t xml:space="preserve">строк подачі довідки та проекту розпорядження       </w:t>
            </w:r>
            <w:r>
              <w:rPr>
                <w:sz w:val="28"/>
              </w:rPr>
              <w:t>до 16.12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</w:t>
            </w:r>
          </w:p>
        </w:tc>
      </w:tr>
      <w:tr>
        <w:trPr>
          <w:trHeight w:val="78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Про стан виконання молодіжної програми “Молодь Воли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</w:t>
            </w:r>
            <w:r>
              <w:rPr>
                <w:sz w:val="28"/>
              </w:rPr>
              <w:t xml:space="preserve"> </w:t>
            </w:r>
            <w:r>
              <w:rPr/>
              <w:t>виконання молодіжної програми “Молодь Волині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u w:val="single"/>
                <w:lang w:val="uk-UA"/>
              </w:rPr>
            </w:pPr>
            <w:r>
              <w:rPr>
                <w:sz w:val="28"/>
                <w:u w:val="single"/>
                <w:lang w:val="uk-UA"/>
              </w:rPr>
              <w:t>23 грудня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(</w:t>
            </w:r>
            <w:r>
              <w:rPr/>
              <w:t xml:space="preserve">строк подачі довідки та проекту розпорядження       </w:t>
            </w:r>
            <w:r>
              <w:rPr>
                <w:sz w:val="28"/>
              </w:rPr>
              <w:t>до 16.12.2004р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 у справах сім’ї та молоді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</w:t>
      </w:r>
      <w:r>
        <w:rPr>
          <w:b/>
          <w:sz w:val="28"/>
          <w:u w:val="single"/>
          <w:lang w:val="uk-UA"/>
        </w:rPr>
        <w:t>. Документи  органів виконавчої влади вищого рівня  та розпорядчі документи голови районної державної адміністрації, що розглядатимуться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 докум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16.01.2002 року № 8 “Про заходи щодо відродження та розвитку Українського козацтва на 2002-2005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ов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и внутрішньої політики апарату, культури, освіти, у справах сім’ї та молоді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08.11.2002 року № 469 “Про забезпечення дотримання законодавства з питань державної служби та боротьби з корупцією в район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ов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 xml:space="preserve">Керівник апарату райдержадміністрації І.А.Поліщук, відділ організаційної і кадрової роботи апарату райдержадміністрації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Указ Президента України від 25.05.2004 року № 576/2004 “Про невідкладні заходи щодо завершення погашення заборгованості із заробітної плат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овт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праці та соціального захисту населення райдержадміністрації, державний інспектор праці в район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9.11.2003 року № 445 “Про затвердження заходів щодо розвитку культурно-національних меншин району на період до 200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пад 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Д.А.Здіховський, відділи культури,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райдержадміністрації від 21.01.2003 року № 13 “Про районну Програму розвитку соціальної сфери села на період до 2005 року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пад 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 райдержадміністрації С.П.Микало, управління праці і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Доручення голови облдержадміністрації від 15.09.2003 року № 1.67/2732 про забезпечення ефективного використання земель запасу, резервного фонду та невитребуваних земельних часток (паїв), укладення договорів оренди до початку сільськогосподарських робі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д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Заступник голови, начальник управління сільського господарства і продовольства райдержадміністрації Ю.І.Ліщук, відділи юридичний апарату райдержадміністрації, земельних ресурсів району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від 17.04.2002 року № 180 “Про заходи щодо виконання в області Указу Президента України від 19 листопада 2001 року № 1097/2001 “Про основні напрями конкурентної політики на 2002-2004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Груден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/>
              <w:t>Перший заступник голови райдержадміністрації А.І.Цаль-Цалко, управління економіки райдержадміністрації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II</w:t>
      </w:r>
      <w:r>
        <w:rPr>
          <w:b/>
          <w:sz w:val="28"/>
          <w:u w:val="single"/>
          <w:lang w:val="uk-UA"/>
        </w:rPr>
        <w:t>. Питання, які передбачається  вивчити, узагальнити та, при необхідності, розглянути на нарадах у першого заступника, заступників голови, керівника апарату районної  державної  адміністрації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56"/>
        <w:gridCol w:w="430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розгляд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готовності господарств району до роботи в осінньо-зимовий період 2004 – 2005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 метою запобігання виникнення надзвичайних ситуацій, забезпечення нормальної життєдіяльності населення і стабільності роботи служб цивільної оборон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ов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рший заступник голови райдержадміністрації А.І.Цаль-Цалко, відділ з питань надзвичайних ситуацій та циві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виконання заходів щодо реалізації основних напрямів правової освіти населення на 2004-2005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 метою узагальнення досвіду роботи по правовій освіті населення району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Жов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апарату райдержадміністрації І.А.Поліщук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індивідуального будівництва на сел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будівництва на селі та пошук оптимальних шляхів вирішення проблем  щодо забезпечення житлом сільського населенн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Жовт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</w:t>
            </w:r>
            <w:r>
              <w:rPr/>
              <w:t>аступник  голови райдержадміністрації</w:t>
            </w:r>
            <w:r>
              <w:rPr>
                <w:lang w:val="uk-UA"/>
              </w:rPr>
              <w:t xml:space="preserve"> С.П. Микало, в</w:t>
            </w:r>
            <w:r>
              <w:rPr/>
              <w:t>ідділ  містобудування, архітектури та житлово-комунального господарства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виконання доручень голови райдержадміністрації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виконання</w:t>
            </w:r>
            <w:r>
              <w:rPr/>
              <w:t xml:space="preserve"> доручень голови райдержадміністрації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пад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Керівник апарату райдержадміністрації І.А.Поліщук, відділ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проведення “Дня спільних дій в інтересах дітей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наліз проведених робіт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истопад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служба у справах неповнолітніх, відділи освіти, у справах сім’ї та молоді райдержадміністрації, районний центр соціальних служб для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Про  стан укладання і виконання договорів оренди на земельні частки (паї),  землі запасу та резервного фонду, не витребувані паї та водні об’єкти в район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Аналіз стану укладання і виконання договорів оренди на земельні частки (паї),  землі запасу та резервного фонду, невитребувані паї та водні об’єкти в районі. Пошук шляхів покращення ситуації в цьому напрямку робот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 xml:space="preserve">Листопад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ступник  голови, начальник управління сільського господарства і продовольства райдержадміністрації Ю.І.Ліщук,  управління сільського господарства і продовольства райдержадміністрації, районний  відділ земельних ресурсі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хід підготовки та відзначення в районі Новорічних свят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йно-підготовча робота по відзначенню в районі Новорічних свя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д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 голови райдержадміністрації Д.А.Здіховський, відділи внутрішньої політики апарату, культури, освіти, у справах сім’ї та молоді, фізичної культури і спорту, управління праці та соціального захисту населення райдержадміністрації, районний центр соціальних служб для молод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ро стан проведення атестації робочих місць за умовами праці на підприємствах агропромислового комплексу району у 2004 році та виконання Закону України “Про охорону праці” щодо надання пільг та компенсацій за шкідливі умови прац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йно-аналітична оцінка стану проведення атестації робочих місць та надання пільг та компенсацій за шкідливі умови праці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день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Перший заступник голови райдержадміністрації А.І.Цаль-Цалко,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en-US"/>
        </w:rPr>
        <w:t>IV</w:t>
      </w:r>
      <w:r>
        <w:rPr>
          <w:b/>
          <w:sz w:val="28"/>
          <w:u w:val="single"/>
          <w:lang w:val="uk-UA"/>
        </w:rPr>
        <w:t>. Заходи, що будуть проводитись спільно з районною радою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міст заход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 виконан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повідальні виконавці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</w:rPr>
            </w:pPr>
            <w:r>
              <w:rPr>
                <w:sz w:val="24"/>
              </w:rPr>
              <w:t>Заступники голови, керівник апарату  райдержадміністрації, керівники структурних підрозділів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ння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упники голови, керівник апарату  райдержадміністрації, керівники структурних підрозділів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оди, приурочені до Дня працівників осві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нагоди відзначення професійного свята працівників осві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 жовт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 освіти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оди, приурочені до Дня працівників сільського господар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нагоди відзначення професійного свята працівників сільського госпо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упник голови</w:t>
            </w:r>
            <w:r>
              <w:rPr>
                <w:lang w:val="uk-UA"/>
              </w:rPr>
              <w:t xml:space="preserve">, начальник управління сільського господарства і продовольства </w:t>
            </w:r>
            <w:r>
              <w:rPr/>
              <w:t>райдержадміністрації</w:t>
            </w:r>
            <w:r>
              <w:rPr>
                <w:lang w:val="uk-UA"/>
              </w:rPr>
              <w:t xml:space="preserve"> Ю.І.Ліщук</w:t>
            </w:r>
            <w:r>
              <w:rPr/>
              <w:t xml:space="preserve">, </w:t>
            </w:r>
            <w:r>
              <w:rPr>
                <w:lang w:val="uk-UA"/>
              </w:rPr>
              <w:t xml:space="preserve">управління сільського господарства і продовольства </w:t>
            </w:r>
            <w:r>
              <w:rPr/>
              <w:t>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оди, приурочені до Дня пам’яті жертв голодомору та політичних репресі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шанування пам’яті жертв голодомору та політичних репрес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 листопа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 внутрішньої політики апарату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оди, приурочені до Міжнародного дня інвалід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забезпечення соціального патронату громадянам даної категор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 груд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С.П.Микало, управління праці та соціального захисту населення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оди, приурочені до Дня Збройних Сил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нагоди відзначення професійного свята працівників Збройних Сил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 груд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Д.А.Здіховський, відділ з питань оборонної та мобілізаційної роботи апарату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оди, приурочені до Дня місцевого самоврядуванн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нагоди відзначення професійного свята працівників органів місцевого самовряд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 грудн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тупники голови, керівник апарату  райдержадміністрації, керівники структурних підрозділів райдержадміністрації</w:t>
            </w:r>
          </w:p>
        </w:tc>
      </w:tr>
      <w:tr>
        <w:trPr>
          <w:trHeight w:val="1042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ходи по відзначенню дітей пільгових категорій у Новорічні свя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 метою забезпечення соціального патронату дітям пільгових категор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удень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 голови райдержадміністрації С.П.Микало, 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2"/>
        <w:rPr/>
      </w:pPr>
      <w:r>
        <w:rPr/>
        <w:t>Керівник апарату райдержадміністрації                                                                                                              Ігор Поліщук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48:00Z</dcterms:created>
  <dc:creator>Admin</dc:creator>
  <dc:description/>
  <dc:language>en-US</dc:language>
  <cp:lastModifiedBy>Наташа</cp:lastModifiedBy>
  <cp:lastPrinted>2003-12-22T16:06:00Z</cp:lastPrinted>
  <dcterms:modified xsi:type="dcterms:W3CDTF">2004-11-30T09:48:00Z</dcterms:modified>
  <cp:revision>2</cp:revision>
  <dc:subject/>
  <dc:title>                                                                                                                              </dc:title>
</cp:coreProperties>
</file>