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-46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0"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left="0" w:right="0"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left="0" w:right="-472" w:firstLine="142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left="0"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Heading5"/>
        <w:ind w:left="0" w:right="-472" w:hanging="0"/>
        <w:jc w:val="left"/>
        <w:rPr>
          <w:sz w:val="28"/>
          <w:lang w:val="ru-RU"/>
        </w:rPr>
      </w:pPr>
      <w:r>
        <w:rPr>
          <w:lang w:val="ru-RU"/>
        </w:rPr>
        <w:tab/>
        <w:tab/>
      </w:r>
    </w:p>
    <w:p>
      <w:pPr>
        <w:pStyle w:val="Normal"/>
        <w:spacing w:lineRule="auto" w:line="240" w:before="0" w:after="0"/>
        <w:ind w:left="0" w:right="-472" w:hanging="0"/>
        <w:rPr>
          <w:sz w:val="28"/>
          <w:u w:val="single"/>
        </w:rPr>
      </w:pPr>
      <w:r>
        <w:rPr>
          <w:sz w:val="28"/>
          <w:u w:val="single"/>
          <w:lang w:val="ru-RU"/>
        </w:rPr>
        <w:t>в</w:t>
      </w:r>
      <w:r>
        <w:rPr>
          <w:sz w:val="28"/>
          <w:u w:val="single"/>
        </w:rPr>
        <w:t>ід  14  вересня 2004 року №299</w:t>
      </w:r>
    </w:p>
    <w:p>
      <w:pPr>
        <w:pStyle w:val="Normal"/>
        <w:spacing w:lineRule="auto" w:line="240" w:before="0" w:after="0"/>
        <w:ind w:left="0" w:right="-472" w:hanging="0"/>
        <w:rPr>
          <w:sz w:val="28"/>
        </w:rPr>
      </w:pPr>
      <w:r>
        <w:rPr>
          <w:sz w:val="28"/>
        </w:rPr>
        <w:t>м.Володимир-Волинський</w:t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Про  хід  виконання  в  районі  Указу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Президента України від 25 травня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 xml:space="preserve">2004 року №576/2004 „Про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невідкладні заходи  щодо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завершення  погашення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 xml:space="preserve">заборгованості із заробітної плати”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-320" w:hanging="0"/>
        <w:rPr/>
      </w:pPr>
      <w:r>
        <w:rPr>
          <w:sz w:val="28"/>
        </w:rPr>
        <w:t xml:space="preserve">           </w:t>
      </w:r>
      <w:r>
        <w:rPr>
          <w:sz w:val="28"/>
        </w:rPr>
        <w:t>Відповідно  до Указу Президента України від 25 травня 2004 року №576/2004 „Про невідкладні заходи щодо завершення погашення заборгованості із заробітної плати” та розпорядження першого заступника голови облдержадміністрації від 7 червня 2004 року № 156 в районі переглянуто графіки погашення заборгованості із заробітної плати, розроблено план заходів по його виконанню.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-320" w:hanging="0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Управлінням праці та соціального захисту населення райдержадміністрації забезпечено здійснення постійного моніторингу стану погашення  заборгованості на підприємствах  та організаціях  усіх  форм  власності району. Активізували свою роботу з контролю за станом погашення  заборгованості контролюючі та правоохоронні органи.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-320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В районі продовжується практика регулярного заслуховування на  засіданнях районної  комісії з питань погашення  заборгованості по заробітній платі та на нарадах у голови райдержадміністрації звітів керівників підприємств-боржників.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-320" w:hanging="0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Проте, через невиконання  графіку погашення заборгованості СМП „Володимир-Волинсьагробуд” стан сплати заборгованості не відповідає наміченому. Тому, у червні поточного року графік погашення заборгованості уточнений.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-320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Станом на 1 серпня 2004 року на двох  підприємствах-боржниках заборгованість становила 20,0 тис.грн.,у чотирьох комунальних господарствах – 18,9 тис.грн., на трьох підприємствах, що перебувають у стані ліквідації – 50,1 тис.грн. Загальна сума заборгованості склала 89.0 тис.грн.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-320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Однак, за даними управління Пенсійного фонду у Володимир-Волинському районі, загальна сума заборгованості із заробітної плати станом на 1 серпня 2004 року по усіх платниках фонду становить 130,9 тис.грн., у т.ч. по статистично великих та середніх підприємствах (2 підприємства) – 6109 тис.грн., комунальних господарствах (4 господарства) – 18,9 тис.грн., підприємствах, що перебувають у стані ліквідації (3 підприємства) – 50,1 тис.грн.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-320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Потребує значного поліпшення робота райдержадміністрації, її структурних підрозділів із забезпечення сталого економічного розвитку господарського комплексу району, діяльність контролюючих та правоохоронних органів з контролю за дотриманням трудового законодавства, а також здійснення контролю за станом проведення процедур ліквідації підприємств.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-320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Таке становище вимагає підвищення уваги структурних підрозділів райдержадміністрації, місцевих органів виконавчої влади, управління Пенсійного фонду України у районі, контролюючих та правоохоронних органів до стану погашення заборгованості по заробітній платі.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-320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Враховуючи  вищезазначене: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-320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. Начальникам управлінь сільського господарства та продовольства, праці та соціального захисту населення, економіки, відділу архітектури, містобудування та житлово-комунального господарства райдержадміністрації: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-320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.1 Забезпечити безумовне виконання Указу Президента України від 25 травня 2004 року № 576/2004 „Про невідкладні заходи щодо завершення погашення заборгованості по заробітній платі”.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-320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1.2 Вжити заходів для ліквідації до 1 листопада 2004 року заборгованості у комунальних господарствах району.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-320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1.3 Із залученням управління Пенсійного фонду України у Володимир-Волинському районі, запровадити щотижневий оперативний моніторинг стану погашення заборгованості на підприємствах району.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-320" w:hanging="0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2. Управлінням праці та соціального захисту населення райдержадміністрації (Глущевська Л.В.), Пенсійного фонду України у Володимир-Волинському районі (Лучковська  Л.Г.), державному інспектору праці територіальної державної інспекції праці у Волинській області Процик Н.І. забезпечити узагальнення та щотижневе оперативне інформування голови райдержадміністрації про стан погашення заборгованості із заробітної плати.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-320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3. Районній комісії з питань погашення заборгованості по заробітній платі  (Цаль-Цалко А.І.) забезпечити щотижневе заслуховування звітів керівників підприємств-боржників та контроль за виконанням заходів по ліквідації заборгованості.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-320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4. Відповідальним за погашення заборгованості із заробітної плати на підприємствах, установах та організаціях району призначити першого заступника голови райдержадміністрації А.І.Цаль-Цалка.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-320" w:hanging="0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5. Контроль за виконанням цього розпорядження залишаю за собою.         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284" w:right="95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</w:t>
      </w:r>
    </w:p>
    <w:p>
      <w:pPr>
        <w:pStyle w:val="Normal"/>
        <w:spacing w:lineRule="auto" w:line="240" w:before="0" w:after="0"/>
        <w:ind w:left="284" w:right="-3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адміністрації                                                                М.О.Веремчук</w:t>
      </w:r>
    </w:p>
    <w:p>
      <w:pPr>
        <w:pStyle w:val="Normal"/>
        <w:spacing w:lineRule="auto" w:line="240" w:before="0" w:after="0"/>
        <w:ind w:left="284" w:right="-3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/>
      </w:pPr>
      <w:r>
        <w:rPr/>
        <w:t>Лавренюк  23394</w:t>
      </w:r>
    </w:p>
    <w:sectPr>
      <w:type w:val="nextPage"/>
      <w:pgSz w:w="11906" w:h="16820"/>
      <w:pgMar w:left="1361" w:right="136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260" w:after="0"/>
      <w:ind w:left="120" w:right="40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/>
      <w:ind w:left="120" w:right="-472" w:firstLine="72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330" w:firstLine="72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0" w:after="0"/>
      <w:ind w:left="0" w:right="0" w:hanging="0"/>
      <w:jc w:val="right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 w:before="0" w:after="0"/>
      <w:ind w:left="0" w:right="0" w:hanging="0"/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360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110" w:right="403" w:firstLine="4694"/>
      <w:jc w:val="right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59"/>
      <w:ind w:left="142" w:right="400" w:hanging="142"/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59" w:before="0" w:after="0"/>
      <w:ind w:left="284" w:right="-46" w:firstLine="476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639" w:leader="none"/>
      </w:tabs>
      <w:spacing w:lineRule="auto" w:line="240" w:before="0" w:after="0"/>
      <w:ind w:left="0" w:right="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center"/>
    </w:pPr>
    <w:rPr>
      <w:rFonts w:ascii="Arial" w:hAnsi="Arial" w:eastAsia="Times New Roman" w:cs="Arial"/>
      <w:i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uk-UA" w:bidi="ar-SA" w:eastAsia="zh-CN"/>
    </w:rPr>
  </w:style>
  <w:style w:type="paragraph" w:styleId="FR5">
    <w:name w:val="FR5"/>
    <w:qFormat/>
    <w:pPr>
      <w:widowControl w:val="false"/>
      <w:bidi w:val="0"/>
      <w:spacing w:lineRule="auto" w:line="319"/>
      <w:jc w:val="center"/>
    </w:pPr>
    <w:rPr>
      <w:rFonts w:ascii="Arial" w:hAnsi="Arial" w:eastAsia="Times New Roman" w:cs="Arial"/>
      <w:color w:val="auto"/>
      <w:sz w:val="12"/>
      <w:szCs w:val="20"/>
      <w:lang w:val="uk-UA" w:bidi="ar-SA" w:eastAsia="zh-CN"/>
    </w:rPr>
  </w:style>
  <w:style w:type="paragraph" w:styleId="Style6">
    <w:name w:val="Цитата"/>
    <w:basedOn w:val="Normal"/>
    <w:qFormat/>
    <w:pPr>
      <w:spacing w:lineRule="auto" w:line="240" w:before="200" w:after="0"/>
      <w:ind w:left="40" w:right="403" w:firstLine="72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10:12:00Z</dcterms:created>
  <dc:creator>RDA</dc:creator>
  <dc:description/>
  <dc:language>en-US</dc:language>
  <cp:lastModifiedBy>Контроль</cp:lastModifiedBy>
  <cp:lastPrinted>2001-07-26T13:07:00Z</cp:lastPrinted>
  <dcterms:modified xsi:type="dcterms:W3CDTF">2004-10-12T13:06:00Z</dcterms:modified>
  <cp:revision>5</cp:revision>
  <dc:subject/>
  <dc:title> </dc:title>
</cp:coreProperties>
</file>