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70385163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</w:t>
      </w:r>
      <w:r>
        <w:rPr>
          <w:sz w:val="24"/>
          <w:u w:val="single"/>
          <w:lang w:val="en-US"/>
        </w:rPr>
        <w:t xml:space="preserve"> 07  </w:t>
      </w:r>
      <w:r>
        <w:rPr>
          <w:sz w:val="24"/>
          <w:u w:val="single"/>
        </w:rPr>
        <w:t xml:space="preserve">вересня  2004р. № 290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rPr>
          <w:b/>
          <w:b/>
          <w:sz w:val="28"/>
        </w:rPr>
      </w:pPr>
      <w:r>
        <w:rPr>
          <w:b/>
          <w:sz w:val="28"/>
        </w:rPr>
        <w:t>Про внесення змін до                                                                        розпорядженнь голови                                                            райдержадміністрації                                                                                                  від 10.05.2004р.№162                                                                                                      та 04.06.2004р.№195                                                                                                “Про надання в оренду                                                                                земельних ділянок”</w:t>
      </w:r>
    </w:p>
    <w:p>
      <w:pPr>
        <w:pStyle w:val="Normal1"/>
        <w:spacing w:before="280" w:after="0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/>
      </w:pPr>
      <w:r>
        <w:rPr>
          <w:b/>
          <w:sz w:val="28"/>
        </w:rPr>
        <w:t xml:space="preserve">         </w:t>
      </w:r>
      <w:r>
        <w:rPr>
          <w:sz w:val="28"/>
        </w:rPr>
        <w:t>В зв”язку із заявами жителів с. Заріччя Подзізея С.С. та Лемешка Л.С., відповідно до ст.17, п.12 Перехідних положень Земельного Кодексу України: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 xml:space="preserve">1.Внести зміни в п.2 розпорядження голови райдержадміністрації від 10.05.2004 року № 162, замінивши розмір  орендної плати з 200 грн за 1га на 100 грн за 1га за 1 рік по Зарічанській сільській раді щодо Лемешка Л.С. </w:t>
      </w:r>
    </w:p>
    <w:p>
      <w:pPr>
        <w:pStyle w:val="Normal1"/>
        <w:spacing w:before="280" w:after="0"/>
        <w:jc w:val="both"/>
        <w:rPr/>
      </w:pPr>
      <w:r>
        <w:rPr>
          <w:sz w:val="24"/>
        </w:rPr>
        <w:t xml:space="preserve">                           </w:t>
      </w:r>
      <w:r>
        <w:rPr>
          <w:sz w:val="28"/>
        </w:rPr>
        <w:t xml:space="preserve">2.Внести зміни в п.3 розпорядження голови райдержадміністрації від 04.06.2004 року № 195, замінивши розмір орендної плати  з 200 грн. за 1 га на 100 грн. за 1 га за 1 рік по Зарічанській сільській раді щодо Подзізея С.С.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t xml:space="preserve">3. Контроль за виконанням цього розпорядження покласти на начальника районного відділу земельних ресурсів В.Василенка.  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Голова районної державної                                                                                         адміністрації                                                               Михайло Веремчук  </w:t>
      </w:r>
      <w:r>
        <w:rPr>
          <w:sz w:val="24"/>
        </w:rPr>
        <w:t>Василенко    22809</w:t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before="280" w:after="0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9T12:52:00Z</dcterms:created>
  <dc:creator>1</dc:creator>
  <dc:description/>
  <dc:language>en-US</dc:language>
  <cp:lastModifiedBy>Контроль</cp:lastModifiedBy>
  <cp:lastPrinted>2004-09-24T09:55:00Z</cp:lastPrinted>
  <dcterms:modified xsi:type="dcterms:W3CDTF">2004-09-29T12:52:00Z</dcterms:modified>
  <cp:revision>2</cp:revision>
  <dc:subject/>
  <dc:title>                                                                               </dc:title>
</cp:coreProperties>
</file>