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0470059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1  серпня 2004 року  №27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Бубнів, враховуючи рішення сесії Бубнівської сільської ради від 23.12.2003р. № 10/3,  керуючись ст.17, 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Затвердити технічну документацію із землеустрою щодо виготовлення державних актів на право  власності на земельні ділянки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Бубнівської сільської ради  згідно 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власності на земельні ділянки та їх 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0:41:00Z</dcterms:created>
  <dc:creator>1</dc:creator>
  <dc:description/>
  <dc:language>en-US</dc:language>
  <cp:lastModifiedBy>Контроль</cp:lastModifiedBy>
  <cp:lastPrinted>2004-08-05T14:39:00Z</cp:lastPrinted>
  <dcterms:modified xsi:type="dcterms:W3CDTF">2004-09-29T07:58:00Z</dcterms:modified>
  <cp:revision>4</cp:revision>
  <dc:subject/>
  <dc:title> </dc:title>
</cp:coreProperties>
</file>